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Air Maxx 130 Power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 beidseitig abstrahlend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Wandaufbauleuchte, für Direktmontage,</w:t>
      </w:r>
    </w:p>
    <w:p>
      <w:pPr>
        <w:pStyle w:val="LVLangtext"/>
        <w:ind w:left="1410" w:right="2551" w:hanging="141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Bauform rechteckig, Leuchtenkorpus Front und Flanken aus Aluminium </w:t>
      </w:r>
      <w:r>
        <w:rPr>
          <w:b/>
          <w:color w:val="000000"/>
        </w:rPr>
        <w:t>silber verchromt</w:t>
      </w:r>
      <w:r>
        <w:rPr>
          <w:color w:val="000000"/>
        </w:rPr>
        <w:t xml:space="preserve">; Deckflächen eloxiert; </w:t>
        <w:br/>
        <w:t>max. Gehäuseabmessungen L/B/H: ca. 135/135/36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ichtverteilung: direkt nach unten 35%; indirekt nach oben 65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Power LED mit einer Gesamtleistung von 18W; </w:t>
      </w:r>
      <w:r>
        <w:rPr>
          <w:b/>
          <w:color w:val="000000"/>
        </w:rPr>
        <w:t>mit</w:t>
      </w:r>
      <w:r>
        <w:rPr>
          <w:color w:val="000000"/>
        </w:rPr>
        <w:t xml:space="preserve"> integriertem Konverter, dimmbar 1-10V; zum Anschluss an 230V Wechselstrom, </w:t>
      </w:r>
    </w:p>
    <w:p>
      <w:pPr>
        <w:pStyle w:val="LVLangtext"/>
        <w:rPr/>
      </w:pPr>
      <w:r>
        <w:rPr/>
        <w:t>Energieeffizienzklasse:  A</w:t>
      </w:r>
    </w:p>
    <w:p>
      <w:pPr>
        <w:pStyle w:val="LVLangtext"/>
        <w:rPr>
          <w:color w:val="000000"/>
        </w:rPr>
      </w:pPr>
      <w:r>
        <w:rPr/>
        <w:t>Leuchtenlichtstrom: 1017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 K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 xml:space="preserve">Hersteller/Typ Nimbus Air Maxx 130 Power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79 für 27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8-592 für 30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10:00Z</dcterms:created>
  <dc:creator>User60</dc:creator>
  <dc:description/>
  <cp:keywords/>
  <dc:language>en-US</dc:language>
  <cp:lastModifiedBy>User60</cp:lastModifiedBy>
  <dcterms:modified xsi:type="dcterms:W3CDTF">2019-01-18T15:19:00Z</dcterms:modified>
  <cp:revision>3</cp:revision>
  <dc:subject/>
  <dc:title/>
</cp:coreProperties>
</file>