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Cubic 36 Frame</w:t>
      </w:r>
    </w:p>
    <w:p>
      <w:pPr>
        <w:pStyle w:val="BerschriftAT"/>
        <w:ind w:left="1416" w:hanging="0"/>
        <w:rPr/>
      </w:pPr>
      <w:r>
        <w:rPr/>
        <w:br/>
        <w:t>LED-Deckenleuchte mit Aufbaugehäuse aus Aluminiu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mit Aufbaugehäuse,</w:t>
        <w:br/>
        <w:t>Bauform quadratisch mit gerundeten Ecken,</w:t>
        <w:br/>
        <w:t>Diffusorfläche aus satiniertem Acrylglas mit geschlossener Oberfläche für homogene Lichtverteilung,</w:t>
        <w:br/>
        <w:t>Aufbaugehäuse aus Aluminium, matt pulverbeschichtet, Oberflächenausführung siehe Tabelle unten,</w:t>
        <w:br/>
        <w:t>Befestigung der Diffusorfläche durch rückseitige Permanentmagnete am Aufbaugehäuse,</w:t>
        <w:br/>
        <w:t>max. Gehäuseabmessungen L/B/H: ca. 128/128/6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36 Stück Mid-Power LED,</w:t>
        <w:br/>
        <w:t>Nutzlichtstrom 630 lm,</w:t>
        <w:br/>
        <w:t>Lichtverteilung: 100 % direktstrahlend,</w:t>
        <w:br/>
      </w:r>
      <w:r>
        <w:rPr>
          <w:b/>
          <w:color w:val="000000"/>
        </w:rPr>
        <w:t xml:space="preserve">breitstrahlend </w:t>
      </w:r>
      <w:r>
        <w:rPr>
          <w:color w:val="000000"/>
        </w:rPr>
        <w:t>mit Seitenauskopplung  von Sekundärlicht,</w:t>
      </w:r>
      <w:r>
        <w:rPr/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  <w:br/>
      </w:r>
      <w:r>
        <w:rPr/>
        <w:br/>
      </w:r>
      <w:r>
        <w:rPr>
          <w:b/>
        </w:rPr>
        <w:t>mit integriertem Konverter zum Anschluss an 230 V Wechselstrom, dimmbar über konventionelle Phasenan-/abschnittsdimmer</w:t>
      </w:r>
      <w:r>
        <w:rPr/>
        <w:t>,</w:t>
        <w:b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Hersteller / Typ:</w:t>
        <w:br/>
        <w:t>Nimbus / Cubic 36 Frame</w:t>
        <w:br/>
      </w:r>
    </w:p>
    <w:p>
      <w:pPr>
        <w:pStyle w:val="AusschreibungrotK"/>
        <w:rPr/>
      </w:pPr>
      <w:r>
        <w:rPr/>
        <w:t>Aufbaugehäuse schwarz matt</w:t>
        <w:br/>
        <w:t>557-800 für 2700 K / 9,9 W</w:t>
        <w:br/>
        <w:t>557-801 für 3000 K / 9,6 W</w:t>
        <w:br/>
        <w:t xml:space="preserve">557-802 für 4000 K / 9,2 W </w:t>
        <w:br/>
        <w:br/>
        <w:t>Aufbaugehäuse weiß matt</w:t>
        <w:br/>
        <w:t xml:space="preserve">557-803 für 2700 K / 9,9 W </w:t>
        <w:br/>
        <w:t xml:space="preserve">557-804 für 3000 K / 9,6 W </w:t>
        <w:br/>
        <w:t xml:space="preserve">557-805 für 4000 K / 9,2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26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0-25T10:26:00Z</dcterms:modified>
  <cp:revision>2</cp:revision>
  <dc:subject/>
  <dc:title/>
</cp:coreProperties>
</file>