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49</w:t>
        <w:tab/>
        <w:t>LED-Deckenleuchte mit Magnetbefestigung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 xml:space="preserve">kubische Deckenleuchte mit Magnetbefestigung, </w:t>
        <w:br/>
        <w:t>Bauform quadratisch mit gerundeten Ecken,</w:t>
        <w:br/>
        <w:t>Leuchtenkorpus/Diffusorfläche aus mattiertem Acrylglas geschlossene Diffusorfläche für homogene Lichtverteilung,</w:t>
        <w:br/>
        <w:t>Abdeckung aus Aluminium,</w:t>
        <w:br/>
        <w:t>Befestigung der Leuchte durch rückseitige Permanentmagnete</w:t>
        <w:br/>
      </w:r>
      <w:r>
        <w:rPr>
          <w:b/>
        </w:rPr>
        <w:t>(Montagezubehör bitte gesondert bestellen)</w:t>
      </w:r>
      <w:r>
        <w:rPr/>
        <w:br/>
      </w:r>
      <w:r>
        <w:rPr>
          <w:color w:val="000000"/>
        </w:rPr>
        <w:t>max. Gehäuseabmessungen L/B/H: ca. 180/180/20 mm,</w:t>
        <w:br/>
        <w:br/>
        <w:t>49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>Nutzlichtstrom 880 lm</w:t>
        <w:br/>
        <w:t>Lichtverteilung: ca. 100 % direktstrahlend,</w:t>
        <w:br/>
      </w:r>
      <w:r>
        <w:rPr>
          <w:b/>
          <w:color w:val="000000"/>
        </w:rPr>
        <w:t xml:space="preserve">breitstrahlend </w:t>
      </w:r>
      <w:r>
        <w:rPr>
          <w:color w:val="000000"/>
        </w:rPr>
        <w:t>mit Seitenauskopplung  von Sekundärlicht,</w:t>
      </w:r>
      <w:r>
        <w:rPr/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&gt;Ra 9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, 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 700 K) oder E (Lichtfarbe 3000 K / 4000 K)</w:t>
        <w:br/>
        <w:br/>
        <w:t>Hersteller / Typ:</w:t>
        <w:br/>
        <w:t>Nimbus / CUBIC 49</w:t>
        <w:br/>
      </w:r>
    </w:p>
    <w:p>
      <w:pPr>
        <w:pStyle w:val="AusschreibungrotK"/>
        <w:rPr/>
      </w:pPr>
      <w:r>
        <w:rPr/>
        <w:t>555-780 für 2700 K / 10,3 W</w:t>
        <w:br/>
        <w:t xml:space="preserve">555-781 für 3000 K /   9,8 W </w:t>
        <w:br/>
        <w:t xml:space="preserve">555-782 für 4000 K /   9,3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4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0-25T10:17:00Z</dcterms:modified>
  <cp:revision>3</cp:revision>
  <dc:subject/>
  <dc:title/>
</cp:coreProperties>
</file>