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64 AQUA</w:t>
        <w:tab/>
      </w:r>
    </w:p>
    <w:p>
      <w:pPr>
        <w:pStyle w:val="BerschriftAT"/>
        <w:rPr/>
      </w:pPr>
      <w:r>
        <w:rPr/>
        <w:tab/>
      </w:r>
    </w:p>
    <w:p>
      <w:pPr>
        <w:pStyle w:val="BerschriftAT"/>
        <w:rPr/>
      </w:pPr>
      <w:r>
        <w:rPr/>
        <w:tab/>
        <w:t>LED-Deckenleuchte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kubische Deckenleuchte mit Magnetbefestigung, spritzwassergeschützt,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  <w:t>max. Gehäuseabmessungen L/B/H: ca. 240/240/20 mm,</w:t>
        <w:br/>
      </w:r>
      <w:r>
        <w:rPr>
          <w:color w:val="000000"/>
        </w:rPr>
        <w:br/>
        <w:t>64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Nutzlichtstrom 1100 lm</w:t>
        <w:br/>
        <w:t>Lichtverteilung: ca.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 von Sekundärlicht,</w:t>
      </w:r>
      <w:r>
        <w:rPr/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, 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 (Lichtfarbe 2 700 K / 3000 K) oder D (Lichtfarbe 4000 K).</w:t>
        <w:br/>
        <w:br/>
        <w:t>Hersteller / Typ:</w:t>
        <w:br/>
        <w:t>Nimbus / CUBIC 64 AQUA</w:t>
        <w:br/>
      </w:r>
    </w:p>
    <w:p>
      <w:pPr>
        <w:pStyle w:val="AusschreibungrotK"/>
        <w:rPr/>
      </w:pPr>
      <w:r>
        <w:rPr/>
        <w:t>558-508 für 2700 K / 11,5 W</w:t>
        <w:br/>
        <w:t>558-362 für 3000 K / 10,9 W</w:t>
        <w:br/>
        <w:t>558-509 für 4000 K / 10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9:00Z</dcterms:modified>
  <cp:revision>4</cp:revision>
  <dc:subject/>
  <dc:title/>
</cp:coreProperties>
</file>