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9</w:t>
        <w:tab/>
        <w:t>LED-Deckenleuchte mit Magnetbefestigung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kubische Deckenleuchte mit Magnetbefestigung,</w:t>
        <w:br/>
        <w:t>Bauform quadratisch mit gerundeten Ecken,</w:t>
        <w:br/>
        <w:t>Leuchtenkorpus/Diffusorfläche aus mattiertem Acrylglas geschlossene Diffusorfläche für homogene Lichtverteilung,</w:t>
        <w:br/>
        <w:t>Abdeckung aus Aluminium,</w:t>
        <w:br/>
        <w:t>Befestigung der Leuchte durch rückseitige Permanentmagnete</w:t>
        <w:br/>
      </w:r>
      <w:r>
        <w:rPr>
          <w:b/>
        </w:rPr>
        <w:t>(Montagezubehör bitte gesondert bestellen)</w:t>
      </w:r>
      <w:r>
        <w:rPr/>
        <w:br/>
        <w:t>max. Gehäuseabmessungen L/B/H: ca. 86/86/2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9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utzlichtstrom 160 lm</w:t>
        <w:br/>
        <w:t>Lichtverteilung: ca. 100 % direktstrahlend,</w:t>
        <w:br/>
      </w:r>
      <w:r>
        <w:rPr>
          <w:b/>
        </w:rPr>
        <w:t xml:space="preserve">breitstrahlend </w:t>
      </w:r>
      <w:r>
        <w:rPr/>
        <w:t>mit Seitenauskopplung von Sekundärlicht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b/>
        </w:rPr>
        <w:t>ohne Konverter, zum Anschluss an 24 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G.</w:t>
        <w:br/>
        <w:br/>
        <w:t>Hersteller / Typ:</w:t>
        <w:br/>
        <w:t>Nimbus / CUBIC 9</w:t>
        <w:br/>
      </w:r>
    </w:p>
    <w:p>
      <w:pPr>
        <w:pStyle w:val="AusschreibungrotK"/>
        <w:rPr/>
      </w:pPr>
      <w:r>
        <w:rPr/>
        <w:t xml:space="preserve">555-795 für 2700 K / 2,9 W </w:t>
        <w:br/>
        <w:t xml:space="preserve">555-796 für 3000 K / 2,7 W </w:t>
        <w:br/>
        <w:t xml:space="preserve">555-797 für 4000 K / 2,6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4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17:00Z</dcterms:modified>
  <cp:revision>5</cp:revision>
  <dc:subject/>
  <dc:title/>
</cp:coreProperties>
</file>