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Line C</w:t>
        <w:tab/>
        <w:t>filigrane Pendelleuchte, Abpendelhöhe 1300 mm</w:t>
        <w:br/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ab/>
        <w:t>Pendelleuchte, höheneinstellbar, Leuchte aus nur 5 mm dünnem Flach-Leuchtenprofil mit unterseitig eingelassenen LEDs; abgehängt an stromleitendem, transparentem Folienleiter und hauchdünnem Edelstahlseil; Baldachin weiß hochglänzend;</w:t>
        <w:br/>
        <w:t>max. Gehäuseabmessungen L/B/H: ca. 1200/</w:t>
      </w:r>
      <w:r>
        <w:rPr>
          <w:b/>
          <w:color w:val="000000"/>
        </w:rPr>
        <w:t>max. 1300</w:t>
      </w:r>
      <w:r>
        <w:rPr>
          <w:color w:val="000000"/>
        </w:rPr>
        <w:t xml:space="preserve"> /30 mm;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 xml:space="preserve">Leuchtenprofil Aluminium </w:t>
      </w:r>
      <w:r>
        <w:rPr>
          <w:b/>
          <w:color w:val="000000"/>
        </w:rPr>
        <w:t>silber-eloxalfarben</w:t>
      </w:r>
      <w:r>
        <w:rPr>
          <w:color w:val="000000"/>
        </w:rPr>
        <w:t>,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>Lichtaustritt 100% direkt;</w:t>
      </w:r>
    </w:p>
    <w:p>
      <w:pPr>
        <w:pStyle w:val="LVLangtext"/>
        <w:rPr>
          <w:color w:val="000000"/>
        </w:rPr>
      </w:pPr>
      <w:r>
        <w:rPr>
          <w:color w:val="000000"/>
        </w:rPr>
        <w:t>bestückt mit Low-Power;</w:t>
        <w:br/>
      </w:r>
      <w:r>
        <w:rPr>
          <w:b/>
          <w:color w:val="000000"/>
        </w:rPr>
        <w:t>mit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integriertem Konverter </w:t>
      </w:r>
      <w:r>
        <w:rPr>
          <w:color w:val="000000"/>
        </w:rPr>
        <w:t>im Baldachin,</w:t>
        <w:br/>
        <w:t xml:space="preserve">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/>
      </w:pPr>
      <w:r>
        <w:rPr/>
        <w:t>Leuchtenlichtstrom 103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3000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 xml:space="preserve">Hersteller/Typ Nimbus Line C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4-146 für 3000 K / 23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546 für 4000 K / 23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3:00Z</dcterms:created>
  <dc:creator>User60</dc:creator>
  <dc:description/>
  <dc:language>en-US</dc:language>
  <cp:lastModifiedBy>User60</cp:lastModifiedBy>
  <dcterms:modified xsi:type="dcterms:W3CDTF">2019-01-23T14:03:00Z</dcterms:modified>
  <cp:revision>2</cp:revision>
  <dc:subject/>
  <dc:title/>
</cp:coreProperties>
</file>