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>Line Z XL</w:t>
        <w:tab/>
        <w:t>Tischleuchte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 xml:space="preserve">Minimalistische Tischleuchte, Ausleger aus nur 5 mm dünnem Flach-Leuchtenprofil mit unterseitig eingelassenen LEDs; </w:t>
        <w:br/>
        <w:t>max. Gehäuseabmessungen L/B/H: ca. 791/400/30 mm; Durchmesser Konverter/Fuß: ca. 130 mm;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  <w:t xml:space="preserve">Leuchtenfuß und –profil Aluminium </w:t>
      </w:r>
      <w:r>
        <w:rPr>
          <w:b/>
          <w:color w:val="000000"/>
        </w:rPr>
        <w:t>silber-eloxalfarben</w:t>
      </w:r>
      <w:r>
        <w:rPr>
          <w:color w:val="000000"/>
        </w:rPr>
        <w:t>,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Lichtaustritt 100 % direkt;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estückt mit  Low-Power LEDs mit einer Gesamtleistung von 11 W; </w:t>
      </w:r>
      <w:r>
        <w:rPr>
          <w:b/>
          <w:color w:val="000000"/>
        </w:rPr>
        <w:t>mit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integriertem Konverter </w:t>
      </w:r>
      <w:r>
        <w:rPr>
          <w:color w:val="000000"/>
        </w:rPr>
        <w:t>und Schalter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im Leuchtenfuß; zum Anschluss an 230 V AC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52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3000/ 4000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, inkl. transparentem, 2 m langem Zuleitungskabel</w:t>
        <w:br/>
        <w:br/>
        <w:t>Hersteller/Typ Nimbus Line Z XL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04-248 für 3000 K / 11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b/>
          <w:color w:val="FF0000"/>
        </w:rPr>
        <w:t>010-550 für 4000 K / 11 W / A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ind w:left="1417" w:right="0" w:hanging="0"/>
        <w:rPr/>
      </w:pPr>
      <w:r>
        <w:rPr>
          <w:color w:val="000000"/>
        </w:rPr>
        <w:br/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41:00Z</dcterms:created>
  <dc:creator>User60</dc:creator>
  <dc:description/>
  <dc:language>en-US</dc:language>
  <cp:lastModifiedBy>User60</cp:lastModifiedBy>
  <dcterms:modified xsi:type="dcterms:W3CDTF">2019-01-23T14:47:00Z</dcterms:modified>
  <cp:revision>4</cp:revision>
  <dc:subject/>
  <dc:title/>
</cp:coreProperties>
</file>