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Line Z</w:t>
        <w:tab/>
        <w:t>Tischleuchte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Minimalistische Tischleuchte, Ausleger aus nur 5 mm dünnem Flach-Leuchtenprofil mit unterseitig eingelassenen LEDs; </w:t>
        <w:br/>
        <w:t>max. Gehäuseabmessungen L/B/H: ca. 583/340/30 mm; Durchmesser Konverter/Fuß: ca. 110 mm;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 xml:space="preserve">Leuchtenfuß und –profil Aluminium </w:t>
      </w:r>
      <w:r>
        <w:rPr>
          <w:b/>
          <w:color w:val="000000"/>
        </w:rPr>
        <w:t>silber-eloxalfarben</w:t>
      </w:r>
      <w:r>
        <w:rPr>
          <w:color w:val="000000"/>
        </w:rPr>
        <w:t>,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>Lichtaustritt 100% direkt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 Low-Power LEDs mit einer Gesamtleistung von 7 W; </w:t>
      </w:r>
      <w:r>
        <w:rPr>
          <w:b/>
          <w:color w:val="000000"/>
        </w:rPr>
        <w:t>mit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integriertem Konverter </w:t>
      </w:r>
      <w:r>
        <w:rPr>
          <w:color w:val="000000"/>
        </w:rPr>
        <w:t>und Schalt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m Leuchtenfuß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35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3000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transparentem, 2 m langem Zuleitungskabel</w:t>
        <w:br/>
        <w:br/>
        <w:t>Hersteller/Typ Nimbus Line Z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4-243 für 3000 K / 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548 für 4000 K / 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</w:t>
      </w:r>
      <w:r>
        <w:rPr/>
        <w:t>....................................................'</w:t>
        <w:br/>
        <w:t>vom Bieter einzutragen</w:t>
        <w:br/>
      </w:r>
    </w:p>
    <w:tbl>
      <w:tblPr>
        <w:tblW w:w="36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</w:tblGrid>
      <w:tr>
        <w:trPr>
          <w:trHeight w:val="480" w:hRule="atLeast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35</wp:posOffset>
                      </wp:positionV>
                      <wp:extent cx="180975" cy="266700"/>
                      <wp:effectExtent l="635" t="0" r="0" b="0"/>
                      <wp:wrapNone/>
                      <wp:docPr id="1" name="Textfeld 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feld 475" stroked="f" o:allowincell="t" style="position:absolute;margin-left:36.75pt;margin-top:0pt;width:14.2pt;height:20.95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9:00Z</dcterms:created>
  <dc:creator>User60</dc:creator>
  <dc:description/>
  <cp:keywords/>
  <dc:language>en-US</dc:language>
  <cp:lastModifiedBy>User60</cp:lastModifiedBy>
  <dcterms:modified xsi:type="dcterms:W3CDTF">2019-01-23T14:21:00Z</dcterms:modified>
  <cp:revision>3</cp:revision>
  <dc:subject/>
  <dc:title/>
</cp:coreProperties>
</file>