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ouis 36</w:t>
        <w:tab/>
        <w:t>LED-Deckenleuchte für Direktmontag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Direktmontage,</w:t>
        <w:br/>
        <w:t>Bauform quadratisch mit gerundeten Ecken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umlaufende Fase mit Fräsung,</w:t>
        <w:br/>
        <w:t>Leuchtenkorpus/Diffusorfläche aus mattiertem Acrylglas mit 36 Kegelsenkungen,</w:t>
        <w:br/>
        <w:t>Abdeckung aus Aluminium,</w:t>
        <w:br/>
        <w:t>Befestigung der Leuchte durch rückseitige Permanentmagnete an mitgeliefertem Deckenring,</w:t>
        <w:br/>
        <w:t>max. Gehäuseabmessungen L/B/H: ca. 122/122/10 mm,</w:t>
        <w:br/>
        <w:t>Mindestwirkungsgrad: 99 %,</w:t>
        <w:br/>
        <w:t xml:space="preserve">Lichtverteilung: ca. 95 % direkt nach unten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Stück Mid-Power LED,</w:t>
        <w:br/>
      </w:r>
      <w:r>
        <w:rPr>
          <w:b/>
        </w:rPr>
        <w:t>ohne Konverter</w:t>
      </w:r>
      <w:r>
        <w:rPr/>
        <w:t>,</w:t>
        <w:br/>
        <w:t>zum Anschluss an 24 V DC (Konstantspannung)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zum Betrieb mit Einzel- oder Sammelkonverter,</w:t>
        <w:br/>
        <w:t>als Einzelleuchte VDE konform, CE-Zeichen,</w:t>
        <w:br/>
        <w:t>Schutzart IP 20 nach DIN EN 60529</w:t>
        <w:br/>
        <w:br/>
        <w:t>Hersteller/Typ:</w:t>
        <w:br/>
        <w:t>Nimbus Louis 36</w:t>
        <w:br/>
      </w:r>
    </w:p>
    <w:p>
      <w:pPr>
        <w:pStyle w:val="AusschreibungrotK"/>
        <w:rPr/>
      </w:pPr>
      <w:r>
        <w:rPr/>
        <w:t>545-772 für 2700 K / 7,1 W / A++</w:t>
        <w:br/>
        <w:t>546-701 für 3000 K / 6,8 W / A++</w:t>
        <w:br/>
        <w:t>546-702 für 4000 K / 6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51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17-01-19T14:56:00Z</dcterms:modified>
  <cp:revision>5</cp:revision>
  <dc:subject/>
  <dc:title/>
</cp:coreProperties>
</file>