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L 112</w:t>
        <w:tab/>
        <w:t>Pendelleuchte mit Indirektlichtanteil</w:t>
      </w:r>
    </w:p>
    <w:p>
      <w:pPr>
        <w:pStyle w:val="Ausschreibung"/>
        <w:ind w:left="1418" w:right="2268" w:hanging="0"/>
        <w:rPr/>
      </w:pPr>
      <w:r>
        <w:rPr/>
        <w:br/>
        <w:t>Bauform rechteckig mit gerundeten Ecken,</w:t>
        <w:br/>
        <w:t>Diffusorfläche aus mattiertem Acrylglas mit 112 Kegelsenkungen zur Lichtlenkung und Ausblendung,</w:t>
        <w:br/>
        <w:t>Träger aus eloxiertem Aluminium,</w:t>
        <w:br/>
        <w:t>gemäß DIN EN 12464-1 für Arbeitsstättenbeleuchtung geeignet,</w:t>
        <w:br/>
        <w:t>mit Edelstahlseilabhängung einstellbar von 100 - 2000 mm,</w:t>
        <w:br/>
        <w:t>max. Gehäuseabmessungen L/B/H: 880 / 135 / 18 mm,</w:t>
        <w:br/>
        <w:br/>
        <w:t>126 Mid-Power LED,</w:t>
        <w:br/>
        <w:t>Nutzlichtstrom 2100 lm,</w:t>
        <w:br/>
        <w:t>Lichtverteilung: 88 % direkt abstrahlend, 12 % indirekt abstrahlend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</w:t>
      </w:r>
      <w:r>
        <w:rPr/>
        <w:t>,</w:t>
        <w:br/>
      </w:r>
      <w:r>
        <w:rPr>
          <w:b/>
        </w:rPr>
        <w:br/>
        <w:t>ohne</w:t>
      </w:r>
      <w:r>
        <w:rPr/>
        <w:t xml:space="preserve"> </w:t>
      </w:r>
      <w:r>
        <w:rPr>
          <w:b/>
        </w:rPr>
        <w:t>Konverter zum Anschluss an 24 V DC (Konstantspannung),</w:t>
      </w:r>
      <w:r>
        <w:rPr/>
        <w:br/>
        <w:t>Nennanschlussleistung siehe Tabelle unten, CE-Zeichen,</w:t>
        <w:br/>
        <w:t>Schutzart IP 20 nach DIN EN 60529,</w:t>
        <w:br/>
        <w:br/>
        <w:t>Dieses Produkt enthält Lichtquellen der Energieeffizienzklassen E und F (2700 K / 3000 K) und E (4000 K).</w:t>
        <w:br/>
        <w:br/>
        <w:t>Hersteller / Typ:</w:t>
        <w:br/>
        <w:t>Nimbus / Modul L 112 indirekt</w:t>
        <w:br/>
      </w:r>
    </w:p>
    <w:p>
      <w:pPr>
        <w:pStyle w:val="AusschreibungrotK"/>
        <w:rPr/>
      </w:pPr>
      <w:r>
        <w:rPr/>
        <w:t>544-826 für 2700 K / 16 W</w:t>
        <w:br/>
        <w:t>544-827 für 3000 K / 16 W</w:t>
        <w:br/>
        <w:t>544-828 für 4000 K / 16 W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4:53:00Z</dcterms:created>
  <dc:creator>User107</dc:creator>
  <dc:description/>
  <cp:keywords/>
  <dc:language>en-US</dc:language>
  <cp:lastModifiedBy>Dunkel, Elmar</cp:lastModifiedBy>
  <dcterms:modified xsi:type="dcterms:W3CDTF">2023-08-28T14:53:00Z</dcterms:modified>
  <cp:revision>2</cp:revision>
  <dc:subject/>
  <dc:title/>
</cp:coreProperties>
</file>