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L 196</w:t>
        <w:tab/>
        <w:t>Deckenleuchte zur Montage an Aufbaugehäuse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Bauform rechteckig mit gerundeten Ecken,</w:t>
        <w:br/>
        <w:t>Diffusorfläche aus mattiertem Acrylglas mit 192 Kegelsenkungen zur Lichtlenkung und Ausblendung,</w:t>
        <w:br/>
        <w:t>Träger aus eloxiertem Aluminium,</w:t>
        <w:br/>
        <w:t>gemäß DIN EN 12464-1 für Arbeitsstättenbeleuchtung geeignet,</w:t>
        <w:br/>
        <w:t>max. Gehäuseabmessungen L/B/H: ca. 1510 / 135 / 18 mm,</w:t>
        <w:br/>
        <w:t>vorgesehen zur Montage an Aufbaugehäuse mit Betriebstechnik (bitte Version auswählen und gesondert bestellen).</w:t>
        <w:br/>
        <w:br/>
        <w:t>192 Mid-Power LED,</w:t>
        <w:br/>
        <w:t xml:space="preserve">Lichtverteilung: ca. 98 % direkt nach unten, breit abstrahlend, 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b/>
        </w:rPr>
        <w:br/>
        <w:t>ohne Konverter zum Anschluss an 24 V DC (Konstantspannung),</w:t>
        <w:br/>
      </w:r>
      <w:r>
        <w:rPr/>
        <w:t>Nennanschlussleistung siehe Tabelle unten, CE-Zeichen,</w:t>
        <w:br/>
        <w:t xml:space="preserve">Schutzart IP 20 nach DIN EN 60529, </w:t>
        <w:br/>
        <w:br/>
        <w:t xml:space="preserve">Dieses Produkt enthält eine Lichtquelle der Energie-effizienzklasse D. </w:t>
        <w:br/>
        <w:br/>
        <w:t>Hersteller / Typ</w:t>
        <w:br/>
        <w:t>Nimbus / Modul L 196 Aufbau</w:t>
        <w:br/>
      </w:r>
    </w:p>
    <w:p>
      <w:pPr>
        <w:pStyle w:val="AusschreibungrotK"/>
        <w:rPr/>
      </w:pPr>
      <w:r>
        <w:rPr/>
        <w:t>544-830 für 2700 K / 23,5 W</w:t>
        <w:br/>
        <w:t>544-829 für 3000 K / 23,5 W</w:t>
        <w:br/>
        <w:t xml:space="preserve">544-831 für 4000 K / 23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color w:val="000000"/>
        </w:rPr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43:00Z</dcterms:created>
  <dc:creator>User107</dc:creator>
  <dc:description/>
  <cp:keywords/>
  <dc:language>en-US</dc:language>
  <cp:lastModifiedBy>Dunkel, Elmar</cp:lastModifiedBy>
  <dcterms:modified xsi:type="dcterms:W3CDTF">2023-08-28T15:43:00Z</dcterms:modified>
  <cp:revision>2</cp:revision>
  <dc:subject/>
  <dc:title/>
</cp:coreProperties>
</file>