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L 196</w:t>
        <w:tab/>
        <w:t>POWER</w:t>
        <w:br/>
        <w:br/>
        <w:t>LED-Pendelleuchte mit effektivem Indirektlichtanteil</w:t>
      </w:r>
    </w:p>
    <w:p>
      <w:pPr>
        <w:pStyle w:val="Ausschreibung"/>
        <w:ind w:left="1418" w:right="2268" w:hanging="0"/>
        <w:rPr/>
      </w:pPr>
      <w:r>
        <w:rPr/>
        <w:br/>
        <w:t>Bauform rechteckig mit gerundeten Ecken,</w:t>
        <w:br/>
        <w:t>Diffusorfläche aus mattiertem Acrylglas mit 192 Kegelsenkungen zur Lichtlenkung und Ausblendung,</w:t>
        <w:br/>
        <w:t>gemäß DIN EN 12464-1 für Arbeitsstättenbeleuchtung geeignet,</w:t>
        <w:br/>
        <w:t>Träger aus eloxiertem Aluminium,</w:t>
        <w:br/>
        <w:t>Edelstahlseilabhängung einstellbar von 100 - 1500 mm,</w:t>
        <w:br/>
        <w:t>max. Gehäuseabmessungen L/B/H: 1510 / 135 / 18 mm,</w:t>
        <w:br/>
        <w:br/>
        <w:t>248 Mid-Power LED,</w:t>
        <w:br/>
        <w:t>Nutzlichtstrom ca. 10050 lm,</w:t>
        <w:br/>
        <w:t>Lichtverteilung: 44 % direkt abstrahlend, 56 % indirekt abstrahlend, breit abstrahlend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 Konverter zum Anschluss an 24 V DC (Konstantspannung),</w:t>
        <w:br/>
      </w:r>
      <w:r>
        <w:rPr/>
        <w:t>Nennanschlussleistung siehe Tabelle unten, CE-Zeichen,</w:t>
        <w:br/>
        <w:t>Schutzart IP 20 nach DIN EN 60529,</w:t>
        <w:br/>
        <w:br/>
        <w:t>Dieses Produkt enthält Lichtquellen der Energieeffizienzklassen E und F (3000 K) und E (4000 K).</w:t>
        <w:br/>
        <w:br/>
        <w:t>Hersteller / Typ</w:t>
        <w:br/>
        <w:t>Nimbus / MODUL L 196 POWER</w:t>
        <w:br/>
      </w:r>
    </w:p>
    <w:p>
      <w:pPr>
        <w:pStyle w:val="AusschreibungrotK"/>
        <w:rPr/>
      </w:pPr>
      <w:r>
        <w:rPr/>
        <w:t>555-660 für 3000 K / 92 W</w:t>
        <w:br/>
        <w:t>555-661 für 4000 K / 92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28:00Z</dcterms:created>
  <dc:creator>User107</dc:creator>
  <dc:description/>
  <cp:keywords/>
  <dc:language>en-US</dc:language>
  <cp:lastModifiedBy>Dunkel, Elmar</cp:lastModifiedBy>
  <dcterms:modified xsi:type="dcterms:W3CDTF">2023-08-28T15:28:00Z</dcterms:modified>
  <cp:revision>2</cp:revision>
  <dc:subject/>
  <dc:title/>
</cp:coreProperties>
</file>