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 196 Sequence 2 indirekt</w:t>
        <w:br/>
      </w:r>
    </w:p>
    <w:p>
      <w:pPr>
        <w:pStyle w:val="BerschriftAT"/>
        <w:rPr/>
      </w:pPr>
      <w:r>
        <w:rPr/>
        <w:tab/>
        <w:t>Pendelleuchte mit Indirektlichtanteil, 2-längig</w:t>
      </w:r>
    </w:p>
    <w:p>
      <w:pPr>
        <w:pStyle w:val="Ausschreibung"/>
        <w:rPr/>
      </w:pPr>
      <w:r>
        <w:rPr/>
        <w:br/>
        <w:t>Bauform rechteckig mit gerundeten Ecken,</w:t>
        <w:br/>
        <w:t>Diffusorfläche aus mattiertem Acrylglas mit 384 Kegelsenkungen zur Lichtlenkung und Ausblendung, gemäß DIN EN 12464-1 für Arbeitsstättenbeleuchtung geeignet,</w:t>
        <w:br/>
        <w:t>Träger aus eloxiertem Aluminium,</w:t>
        <w:br/>
        <w:t>max. Gehäuseabmessungen L/B/H: 3023 / 135 / 18 mm,</w:t>
        <w:br/>
        <w:t>Bauhöhe am Verbindungselement 34 mm,</w:t>
        <w:br/>
        <w:t>inkl.:</w:t>
        <w:br/>
        <w:t>1 x Modulverbinder aus Aluminium,</w:t>
        <w:br/>
        <w:t>weiß pulverbeschichtet,</w:t>
        <w:br/>
        <w:t>3 x Seilabhängung aus Edelstahl,</w:t>
        <w:br/>
        <w:t>einstellbar von 100 - 1500 mm,</w:t>
        <w:br/>
        <w:br/>
        <w:t>440 Mid-Power LED,</w:t>
        <w:br/>
        <w:t>Nutzlichtstrom ca. 7600 lm,</w:t>
        <w:br/>
        <w:t>Lichtverteilung: 87 % direkt abstrahlend,13 % indirekt abstrahlend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</w:t>
      </w:r>
      <w:r>
        <w:rPr/>
        <w:t>,</w:t>
        <w:br/>
      </w:r>
      <w:r>
        <w:rPr>
          <w:b/>
        </w:rPr>
        <w:br/>
        <w:t>ohne Konverter,</w:t>
        <w:br/>
        <w:t>zum Anschluss an 24 V DC (Konstantspannung),</w:t>
        <w:br/>
      </w:r>
      <w:r>
        <w:rPr/>
        <w:t>Nennanschlussleistung siehe Tabelle unten, CE-Zeichen,</w:t>
        <w:br/>
        <w:t>Schutzart IP 20 nach DIN EN 60529,</w:t>
        <w:br/>
        <w:br/>
        <w:t xml:space="preserve">Dieses Produkt enthält Lichtquellen der Energieeffizienzklassen D und F (2700 K / 3000 K) und </w:t>
        <w:br/>
        <w:t>D und E (4000 K).</w:t>
      </w:r>
    </w:p>
    <w:p>
      <w:pPr>
        <w:pStyle w:val="Ausschreibung"/>
        <w:rPr/>
      </w:pPr>
      <w:r>
        <w:rPr/>
        <w:br/>
        <w:t>Hersteller / Typ</w:t>
        <w:br/>
        <w:t>Nimbus / Modul L 196 Sequence 2 indirekt</w:t>
        <w:br/>
      </w:r>
    </w:p>
    <w:p>
      <w:pPr>
        <w:pStyle w:val="AusschreibungrotK"/>
        <w:rPr/>
      </w:pPr>
      <w:r>
        <w:rPr/>
        <w:t>545-853 für 2700 K / 55 W</w:t>
        <w:br/>
        <w:t>545-854 für 3000 K / 55 W</w:t>
        <w:br/>
        <w:t>545-855 für 4000 K / 55 W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5:34:00Z</dcterms:created>
  <dc:creator>User107</dc:creator>
  <dc:description/>
  <cp:keywords/>
  <dc:language>en-US</dc:language>
  <cp:lastModifiedBy>Dunkel, Elmar</cp:lastModifiedBy>
  <dcterms:modified xsi:type="dcterms:W3CDTF">2023-08-28T15:34:00Z</dcterms:modified>
  <cp:revision>2</cp:revision>
  <dc:subject/>
  <dc:title/>
</cp:coreProperties>
</file>