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Modul L 196</w:t>
        <w:tab/>
        <w:t>Pendelleuchte</w:t>
      </w:r>
    </w:p>
    <w:p>
      <w:pPr>
        <w:pStyle w:val="LVLangtext"/>
        <w:ind w:left="1417" w:right="22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2268" w:hanging="0"/>
        <w:rPr>
          <w:color w:val="000000"/>
        </w:rPr>
      </w:pPr>
      <w:r>
        <w:rPr>
          <w:color w:val="000000"/>
        </w:rPr>
        <w:t>Bauform rechteckig mit gerundeten Ecken,</w:t>
        <w:br/>
        <w:t xml:space="preserve">Diffusorfläche aus mattiertem Acrylglas mit 192 </w:t>
      </w:r>
      <w:r>
        <w:rPr/>
        <w:t>Kegelsenkungen zur Lichtlenkung und Ausblendung,</w:t>
        <w:br/>
        <w:t>Träger aus eloxiertem Aluminium,</w:t>
        <w:br/>
        <w:t>gemäß DIN EN 12464-1 für Arbeitsstättenbeleuchtung geeignet,</w:t>
        <w:br/>
      </w:r>
      <w:r>
        <w:rPr>
          <w:color w:val="000000"/>
        </w:rPr>
        <w:t>inkl. Edelstahlseilabhängung einstellbar von 100 - 1500 mm,</w:t>
      </w:r>
      <w:r>
        <w:rPr/>
        <w:br/>
      </w:r>
      <w:r>
        <w:rPr>
          <w:color w:val="000000"/>
        </w:rPr>
        <w:t>max. Gehäuseabmessungen L/B/H: ca. 1510 / 135 / 18 mm,</w:t>
        <w:br/>
        <w:br/>
        <w:t>192 Mid-Power LED,</w:t>
        <w:br/>
        <w:t>Nutzlichtstrom 3300 lm,</w:t>
        <w:br/>
        <w:t xml:space="preserve">Lichtverteilung: 98% direkt, breit abstrahlend, 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</w:t>
        <w:br/>
        <w:t>Farbwiedergabeeigenschaften DIN EN 12665 &gt; Ra 80,</w:t>
        <w:br/>
      </w: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color w:val="000000"/>
        </w:rPr>
        <w:br/>
      </w:r>
      <w:r>
        <w:rPr>
          <w:b/>
          <w:color w:val="000000"/>
        </w:rPr>
        <w:t>ohne</w:t>
      </w:r>
      <w:r>
        <w:rPr>
          <w:color w:val="000000"/>
        </w:rPr>
        <w:t xml:space="preserve"> </w:t>
      </w:r>
      <w:r>
        <w:rPr>
          <w:b/>
          <w:color w:val="000000"/>
        </w:rPr>
        <w:t>Konverter zum Anschluss an 24 V DC (Konstantspannung)</w:t>
        <w:br/>
      </w:r>
      <w:r>
        <w:rPr/>
        <w:t>Nennanschlussleistung siehe Tabelle unten</w:t>
      </w:r>
      <w:r>
        <w:rPr>
          <w:color w:val="000000"/>
        </w:rPr>
        <w:t>, CE-Zeichen, Schutzart IP 20 nach DIN EN 60529,</w:t>
        <w:br/>
        <w:br/>
      </w:r>
      <w:r>
        <w:rPr/>
        <w:t>Dieses Produkt enthält eine Lichtquelle der Energie-effizienzklasse D.</w:t>
        <w:br/>
      </w:r>
      <w:r>
        <w:rPr>
          <w:color w:val="000000"/>
        </w:rPr>
        <w:br/>
      </w:r>
      <w:r>
        <w:rPr>
          <w:color w:val="000000"/>
          <w:lang w:val="en-GB"/>
        </w:rPr>
        <w:t>Hersteller / Typ:</w:t>
        <w:br/>
      </w:r>
      <w:r>
        <w:rPr>
          <w:color w:val="000000"/>
        </w:rPr>
        <w:t>Nimbus / Modul L 196</w:t>
        <w:br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14 für 2700 K / 23,5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9-282 für 3000 K / 23,5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095 für 4000 K / 23,5 W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/>
      </w:pPr>
      <w:r>
        <w:rPr>
          <w:color w:val="000000"/>
        </w:rPr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39:00Z</dcterms:created>
  <dc:creator>User60</dc:creator>
  <dc:description/>
  <cp:keywords/>
  <dc:language>en-US</dc:language>
  <cp:lastModifiedBy>Dunkel, Elmar</cp:lastModifiedBy>
  <dcterms:modified xsi:type="dcterms:W3CDTF">2023-08-28T14:39:00Z</dcterms:modified>
  <cp:revision>2</cp:revision>
  <dc:subject/>
  <dc:title/>
</cp:coreProperties>
</file>