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Sensor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27 mm,</w:t>
        <w:br/>
        <w:t>zuzüglich 7,5 mm Bauhöhe des Sensors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ind w:left="1416" w:right="2552" w:hanging="0"/>
        <w:rPr>
          <w:b/>
          <w:b/>
        </w:rPr>
      </w:pPr>
      <w:r>
        <w:rPr/>
        <w:tab/>
      </w: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 mit Präsenz- und Umgebungslichtsteuerung (PDLS),</w:t>
      </w:r>
      <w:r>
        <w:rPr/>
        <w:b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22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3-046 für 3000 K / 7,6 W </w:t>
        <w:br/>
        <w:t xml:space="preserve">553-048 für 4000 K / 7,5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8:00Z</dcterms:created>
  <dc:creator>User107</dc:creator>
  <dc:description/>
  <cp:keywords/>
  <dc:language>en-US</dc:language>
  <cp:lastModifiedBy>User60</cp:lastModifiedBy>
  <dcterms:modified xsi:type="dcterms:W3CDTF">2022-04-04T08:40:00Z</dcterms:modified>
  <cp:revision>6</cp:revision>
  <dc:subject/>
  <dc:title/>
</cp:coreProperties>
</file>