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Q 220</w:t>
        <w:tab/>
        <w:t>PROJECT AUFBAU – CASAMBI</w:t>
        <w:br/>
        <w:br/>
        <w:t>LED-Deckenaufbauleuchte für Direktmontage, mit CASAMBI</w:t>
        <w:br/>
      </w:r>
    </w:p>
    <w:p>
      <w:pPr>
        <w:pStyle w:val="Ausschreibung"/>
        <w:rPr/>
      </w:pPr>
      <w:r>
        <w:rPr/>
        <w:tab/>
        <w:t>Bauform quadratisch mit gerundeten Ecken, geschlossene Bauweise mit Kunststoffabdeckung auf der Oberseite, weiß hochglänzend (RAL 9016),</w:t>
        <w:br/>
        <w:t>Diffusorfläche aus mattiertem Acrylglas mit umlaufender Fase, 36 Kegelsenkungen zur Lichtlenkung und Ausblendung, gemäß DIN EN 12464-1 für Arbeitsstättenbeleuchtung geeignet,</w:t>
        <w:br/>
        <w:t>max. Gehäuseabmessungen L/B/H: 220 / 220 / 27 mm,</w:t>
        <w:br/>
      </w:r>
    </w:p>
    <w:p>
      <w:pPr>
        <w:pStyle w:val="Ausschreibung"/>
        <w:rPr/>
      </w:pPr>
      <w:r>
        <w:rPr/>
        <w:t>36 Stück Mid-Power LED,</w:t>
      </w:r>
    </w:p>
    <w:p>
      <w:pPr>
        <w:pStyle w:val="Ausschreibung"/>
        <w:rPr/>
      </w:pPr>
      <w:r>
        <w:rPr/>
        <w:t>Nutzlichtstrom 75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 Ra 80,</w:t>
        <w:b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rPr>
          <w:b/>
          <w:b/>
        </w:rPr>
      </w:pPr>
      <w:r>
        <w:rPr>
          <w:b/>
        </w:rPr>
        <w:t>mit integriertem Konverter und Dimmer,</w:t>
        <w:br/>
        <w:t>zum Anschluss an 230 V Wechselstrom,</w:t>
      </w:r>
    </w:p>
    <w:p>
      <w:pPr>
        <w:pStyle w:val="Ausschreibung"/>
        <w:rPr/>
      </w:pPr>
      <w:r>
        <w:rPr>
          <w:b/>
        </w:rPr>
        <w:t>durch CASAMBI kabellos steuerbar und dimmbar via Smartphone / Tablet (</w:t>
      </w:r>
      <w:r>
        <w:rPr/>
        <w:t>basierend auf</w:t>
      </w:r>
      <w:r>
        <w:rPr>
          <w:b/>
        </w:rPr>
        <w:t xml:space="preserve"> Bluetooth 4.0),</w:t>
      </w:r>
      <w:r>
        <w:rPr/>
        <w:br/>
        <w:t>Nennanschlussleistung siehe Tabelle unten, CE-Zeichen,</w:t>
        <w:br/>
        <w:t>Schutzart IP 20 nach DIN EN 60529,</w:t>
      </w:r>
    </w:p>
    <w:p>
      <w:pPr>
        <w:pStyle w:val="Ausschreibung"/>
        <w:rPr/>
      </w:pPr>
      <w:r>
        <w:rPr/>
      </w:r>
    </w:p>
    <w:p>
      <w:pPr>
        <w:pStyle w:val="Ausschreibung"/>
        <w:rPr>
          <w:b/>
          <w:b/>
        </w:rPr>
      </w:pPr>
      <w:r>
        <w:rPr/>
        <w:t>Dieses Produkt enthält eine Lichtquelle der Energie-effizienzklasse E.</w:t>
        <w:br/>
        <w:br/>
        <w:t>Hersteller / Typ</w:t>
        <w:br/>
        <w:t>Nimbus / Modul Q 220 Project Aufbau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3-040 für 3000 K / 7,6 W </w:t>
        <w:br/>
        <w:t xml:space="preserve">553-042 für 4000 K / 7,5 W 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04:00Z</dcterms:created>
  <dc:creator>User107</dc:creator>
  <dc:description/>
  <cp:keywords/>
  <dc:language>en-US</dc:language>
  <cp:lastModifiedBy>User60</cp:lastModifiedBy>
  <dcterms:modified xsi:type="dcterms:W3CDTF">2022-04-01T13:43:00Z</dcterms:modified>
  <cp:revision>7</cp:revision>
  <dc:subject/>
  <dc:title/>
</cp:coreProperties>
</file>