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MODUL Q V6 SPOT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eckeneinbauleuchte schwenkba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Deckeneinbauleuchte, für den Hohlraumeinbau, Frontelemente unabhängig voneinander </w:t>
      </w:r>
    </w:p>
    <w:p>
      <w:pPr>
        <w:pStyle w:val="LVLangtext"/>
        <w:rPr>
          <w:color w:val="000000"/>
        </w:rPr>
      </w:pPr>
      <w:r>
        <w:rPr>
          <w:color w:val="000000"/>
        </w:rPr>
        <w:t>axial um 35° in beide Richtungen schwenkbar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auform quadratisch mit gerundeten Ecken, </w:t>
        <w:br/>
        <w:t>Leuchtenkorpus/ Diffusorfläche aus mattiertem PMMA mit Kegelsenkungen in den beiden schwenkbaren Frontelementen;</w:t>
        <w:br/>
        <w:t>max. Gehäuseabmessungen L/B/H: ca. 165/165/65 mm;</w:t>
      </w:r>
    </w:p>
    <w:p>
      <w:pPr>
        <w:pStyle w:val="LVLangtext"/>
        <w:rPr/>
      </w:pPr>
      <w:r>
        <w:rPr>
          <w:color w:val="000000"/>
        </w:rPr>
        <w:t>Deckenausschnitt 132x132 mm; Einbautiefe: 80 mm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ca. 100% direkt nach unten, </w:t>
      </w:r>
      <w:r>
        <w:rPr>
          <w:b/>
          <w:color w:val="000000"/>
        </w:rPr>
        <w:t>Abstrahlwinkel 18°</w:t>
      </w:r>
      <w:r>
        <w:rPr>
          <w:color w:val="000000"/>
        </w:rPr>
        <w:t xml:space="preserve">; </w:t>
      </w:r>
    </w:p>
    <w:p>
      <w:pPr>
        <w:pStyle w:val="LVLangtext"/>
        <w:rPr/>
      </w:pPr>
      <w:r>
        <w:rPr>
          <w:color w:val="000000"/>
        </w:rPr>
        <w:t>Für 6 Stück High-Power LEDs mit einer Gesamtleistung von 17 W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 V Gleichspannung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90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zum Betrieb mit Einzel- oder Sammelkonverter, als Einzelleuchte VDE konform, CE-Zeichen; Schutzart IP 20 DIN EN 60529,</w:t>
        <w:br/>
        <w:br/>
        <w:t xml:space="preserve">Hersteller/Typ Nimbus MODUL Q V6 SPOT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93 für 27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7-330 für 30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494 für 40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64</dc:creator>
  <dc:description/>
  <cp:keywords/>
  <dc:language>en-US</dc:language>
  <cp:lastModifiedBy>User60</cp:lastModifiedBy>
  <dcterms:modified xsi:type="dcterms:W3CDTF">2019-01-23T15:21:00Z</dcterms:modified>
  <cp:revision>3</cp:revision>
  <dc:subject/>
  <dc:title/>
</cp:coreProperties>
</file>