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100</w:t>
        <w:tab/>
        <w:t>LED-Deckenleuchte für Direktmontag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Direktmontage,</w:t>
        <w:br/>
        <w:t>Bauform quadratisch mit gerundeten Ecken,</w:t>
        <w:br/>
        <w:t xml:space="preserve">Leuchtenkorpus/Diffusorfläche aus mattiertem Acrylglas </w:t>
      </w:r>
      <w:r>
        <w:rPr>
          <w:color w:val="000000"/>
        </w:rPr>
        <w:t>mit 100 Kegelsenkungen,</w:t>
        <w:br/>
        <w:t>Abdeckung aus Aluminium,</w:t>
        <w:br/>
        <w:t>Befestigung der Leuchte durch rückseitige Permanentmagnete an mitgeliefertem Deckenring,</w:t>
        <w:br/>
        <w:t>max. Gehäuseabmessungen L/B/H: ca. 280 / 280 / 10 m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  <w:t>100 Stück Mid-Power LED,</w:t>
        <w:br/>
        <w:t>Nutzlichtstrom 215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rPr>
          <w:color w:val="000000"/>
        </w:rPr>
      </w:pPr>
      <w:r>
        <w:rPr>
          <w:color w:val="000000"/>
        </w:rPr>
        <w:t>Dieses Produkt enthält eine Lichtquelle der Energieeffizienzklasse E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 / Typ:</w:t>
        <w:br/>
        <w:t>Nimbus / Modul Q 100</w:t>
        <w:br/>
      </w:r>
    </w:p>
    <w:p>
      <w:pPr>
        <w:pStyle w:val="AusschreibungrotK"/>
        <w:rPr/>
      </w:pPr>
      <w:r>
        <w:rPr/>
        <w:t>009-944 für 2</w:t>
      </w:r>
      <w:r>
        <w:rPr>
          <w:b w:val="false"/>
          <w:w w:val="33"/>
        </w:rPr>
        <w:t xml:space="preserve"> </w:t>
      </w:r>
      <w:r>
        <w:rPr/>
        <w:t xml:space="preserve">700 K / 19,0 W </w:t>
        <w:br/>
        <w:t>006-339 für 3</w:t>
      </w:r>
      <w:r>
        <w:rPr>
          <w:b w:val="false"/>
          <w:w w:val="33"/>
        </w:rPr>
        <w:t xml:space="preserve"> </w:t>
      </w:r>
      <w:r>
        <w:rPr/>
        <w:t xml:space="preserve">000 K / 18,1 W </w:t>
        <w:br/>
        <w:t>009-945 für 4</w:t>
      </w:r>
      <w:r>
        <w:rPr>
          <w:b w:val="false"/>
          <w:w w:val="33"/>
        </w:rPr>
        <w:t xml:space="preserve"> </w:t>
      </w:r>
      <w:r>
        <w:rPr/>
        <w:t xml:space="preserve">000 K / 17,3 W </w:t>
        <w:br/>
      </w:r>
      <w:r>
        <w:rPr>
          <w:b w:val="false"/>
        </w:rPr>
        <w:br/>
      </w:r>
      <w:r>
        <w:rPr>
          <w:b w:val="false"/>
          <w:color w:val="000000"/>
        </w:rPr>
        <w:t>oder gleichwertiger Art.</w:t>
      </w:r>
      <w:r>
        <w:rPr/>
        <w:br/>
      </w:r>
      <w:r>
        <w:rPr>
          <w:b w:val="false"/>
          <w:color w:val="000000"/>
        </w:rPr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34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1:24:00Z</dcterms:modified>
  <cp:revision>6</cp:revision>
  <dc:subject/>
  <dc:title/>
</cp:coreProperties>
</file>