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144</w:t>
        <w:tab/>
        <w:t>LED-Deckenleuchte für</w:t>
      </w:r>
      <w:r>
        <w:rPr>
          <w:color w:val="000000"/>
          <w:sz w:val="27"/>
          <w:szCs w:val="27"/>
        </w:rPr>
        <w:t xml:space="preserve"> </w:t>
      </w:r>
      <w:r>
        <w:rPr/>
        <w:t>Hohlraum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Deckenleuchte für Hohlraumeinbau,</w:t>
        <w:br/>
        <w:t>Bauform quadratisch mit gerundeten Ecken,</w:t>
        <w:br/>
        <w:t>Leuchtenkorpus/Diffusorfläche aus mattiertem Acrylglas mit 144 Kegelsenkungen,</w:t>
        <w:br/>
        <w:t>Abdeckung aus Aluminium,</w:t>
        <w:br/>
        <w:t>Befestigung der Leuchte durch rückseitige Permanentmagnete an mitgelieferter Montagekonsole für Hohlraumdecken, Bauhöhe im Hohlraum 83 mm, Einbautiefe: ca. 85 mm, Deckenausschnitt: ca. Ø 100 mm,</w:t>
        <w:br/>
        <w:t>max. Gehäuseabmessungen L/B/H: ca. 320 / 320 / 10 mm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  <w:t>144 Stück Mid-Power LE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Nutzlichtstrom 3000 lm,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Lichtverteilung: ca. 98 % direkt nach unten, breitstrahlend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Deckenaufhellung: ca. 2 % zur Seite,</w:t>
        <w:br/>
        <w:t>Lichtfarbe</w:t>
      </w:r>
      <w:r>
        <w:rPr>
          <w:b/>
          <w:color w:val="FF0000"/>
        </w:rPr>
        <w:t xml:space="preserve">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 xml:space="preserve">Farbwiedergabeeigenschaften DIN EN 12665 &gt; Ra 90,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Farbtoleranz 3 SDCM</w:t>
      </w:r>
    </w:p>
    <w:p>
      <w:pPr>
        <w:pStyle w:val="Pa5"/>
        <w:ind w:left="1416" w:hanging="0"/>
        <w:rPr>
          <w:rFonts w:ascii="Arial" w:hAnsi="Arial" w:eastAsia="Times New Roman" w:cs="Arial"/>
          <w:color w:val="000000"/>
          <w:sz w:val="20"/>
          <w:szCs w:val="20"/>
        </w:rPr>
      </w:pPr>
      <w:r>
        <w:rPr>
          <w:rFonts w:cs="Zwo Semi Bold LF;Zwo Semi Bold LF"/>
          <w:bCs/>
          <w:color w:val="000000"/>
          <w:sz w:val="20"/>
          <w:szCs w:val="20"/>
        </w:rPr>
        <w:t xml:space="preserve">mittlere Bemessungslebensdauer </w:t>
      </w:r>
      <w:r>
        <w:rPr>
          <w:rFonts w:cs="Zwo Light LF;Zwo Light LF" w:ascii="Zwo Light LF;Zwo Light LF" w:hAnsi="Zwo Light LF;Zwo Light LF"/>
          <w:color w:val="000000"/>
          <w:sz w:val="20"/>
          <w:szCs w:val="20"/>
        </w:rPr>
        <w:t>L80 &gt; 50 000 Stunden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b/>
        </w:rPr>
        <w:t>ohne Konverter zum Anschluss an 24 V DC (Konstantspannung),</w:t>
      </w:r>
      <w:r>
        <w:rPr/>
        <w:t xml:space="preserve">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t>CE-Zeichen,</w:t>
        <w:br/>
        <w:t>Schutzart IP 20 nach DIN EN 60529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Zwo Light LF;Zwo Light LF"/>
        </w:rPr>
        <w:t>Dieses Produkt enthält eine Lichtquelle der Energieeffizienzklasse E.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  <w:color w:val="FF0000"/>
        </w:rPr>
      </w:pPr>
      <w:r>
        <w:rPr/>
        <w:br/>
        <w:t>Hersteller / Typ:</w:t>
        <w:br/>
        <w:t>Nimbus / Modul Q 144</w:t>
        <w:br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  <w:color w:val="FF0000"/>
        </w:rPr>
      </w:pPr>
      <w:r>
        <w:rPr>
          <w:b/>
          <w:color w:val="FF0000"/>
        </w:rPr>
        <w:t>005-471 für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 xml:space="preserve">000 K / 24,4 W 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>
          <w:b/>
          <w:b/>
          <w:color w:val="FF0000"/>
        </w:rPr>
      </w:pPr>
      <w:r>
        <w:rPr>
          <w:b/>
          <w:color w:val="FF0000"/>
        </w:rPr>
        <w:t>009-964 für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b/>
          <w:color w:val="FF0000"/>
        </w:rPr>
        <w:t>/ 23,3 W</w:t>
      </w:r>
    </w:p>
    <w:p>
      <w:pPr>
        <w:pStyle w:val="Ausschreibung"/>
        <w:rPr/>
      </w:pPr>
      <w:r>
        <w:rPr/>
        <w:br/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 Semi Bold LF">
    <w:charset w:val="00"/>
    <w:family w:val="swiss"/>
    <w:pitch w:val="default"/>
  </w:font>
  <w:font w:name="Zwo Light L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Pa5">
    <w:name w:val="Pa5"/>
    <w:basedOn w:val="Normal"/>
    <w:next w:val="Normal"/>
    <w:qFormat/>
    <w:pPr>
      <w:widowControl/>
      <w:autoSpaceDE w:val="false"/>
      <w:spacing w:lineRule="atLeast" w:line="201"/>
    </w:pPr>
    <w:rPr>
      <w:rFonts w:ascii="Zwo Semi Bold LF;Zwo Semi Bold LF" w:hAnsi="Zwo Semi Bold LF;Zwo Semi Bold LF" w:eastAsia="Calibri" w:cs="Zwo Semi Bold LF;Zwo Semi Bold LF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09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11-08T10:52:00Z</dcterms:modified>
  <cp:revision>4</cp:revision>
  <dc:subject/>
  <dc:title/>
</cp:coreProperties>
</file>