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36 IQ</w:t>
        <w:tab/>
        <w:t>Deckenleuchte 8 W LED mit PDLS, Master</w:t>
      </w:r>
    </w:p>
    <w:p>
      <w:pPr>
        <w:pStyle w:val="Ausschreibung"/>
        <w:rPr/>
      </w:pPr>
      <w:r>
        <w:rPr/>
        <w:t xml:space="preserve">Deckenleuchte für </w:t>
      </w:r>
      <w:r>
        <w:rPr>
          <w:b/>
        </w:rPr>
        <w:t>Hohlraumeinbau</w:t>
      </w:r>
      <w:r>
        <w:rPr/>
        <w:t>,</w:t>
        <w:br/>
        <w:t>Bauform quadratisch mit gerundeten Ecken,</w:t>
        <w:br/>
        <w:t>Leuchtenkorpus/Diffusorfläche aus mattiertem Acrylglas mit Kegelsenkungen, Aufhängung aus Stahl,</w:t>
        <w:br/>
      </w:r>
      <w:r>
        <w:rPr>
          <w:b/>
        </w:rPr>
        <w:t>mit Präsenz- und Tageslichtsteuerung (PDLS)</w:t>
      </w:r>
      <w:r>
        <w:rPr/>
        <w:t>,</w:t>
        <w:br/>
      </w:r>
      <w:r>
        <w:rPr>
          <w:b/>
        </w:rPr>
        <w:t>Masterleuchte, steuert bis zu 8 IQ-Slave-Leuchten</w:t>
      </w:r>
      <w:r>
        <w:rPr/>
        <w:t>,</w:t>
        <w:br/>
        <w:t>max. Gehäuseabmessungen L/B/H: ca. 122/122/51 mm,</w:t>
        <w:br/>
        <w:t>Einbautiefe: ca. 40 mm,</w:t>
        <w:br/>
        <w:t>Deckenausschnitt: ca. 68 mm,</w:t>
        <w:br/>
        <w:t>Mindestwirkungsgrad: 99%,</w:t>
        <w:br/>
        <w:t xml:space="preserve">Lichtverteilung: ca. 95% direkt nach unten, </w:t>
      </w:r>
      <w:r>
        <w:rPr>
          <w:b/>
        </w:rPr>
        <w:t>breitstrahlend</w:t>
      </w:r>
      <w:r>
        <w:rPr/>
        <w:t>,</w:t>
        <w:br/>
        <w:t>Deckenaufhellung: ca. 5% zur Seite,</w:t>
        <w:br/>
        <w:t xml:space="preserve">36 Stück Low-Power LEDs mit einer Gesamtleistung von 8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ichtfarbe 3000 K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nach DIN EN 60529,</w:t>
        <w:br/>
        <w:br/>
        <w:t>Hersteller/Typ Nimbus Modul Q36 IQ LED.next,</w:t>
        <w:br/>
        <w:t>006-291</w:t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3:00Z</dcterms:created>
  <dc:creator>User107</dc:creator>
  <dc:description/>
  <cp:keywords/>
  <dc:language>en-US</dc:language>
  <cp:lastModifiedBy>User107</cp:lastModifiedBy>
  <dcterms:modified xsi:type="dcterms:W3CDTF">2013-04-24T13:37:00Z</dcterms:modified>
  <cp:revision>6</cp:revision>
  <dc:subject/>
  <dc:title/>
</cp:coreProperties>
</file>