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6</w:t>
        <w:tab/>
        <w:t>LED-Deckenleuchte mit Aufbaugehäus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mit Aufbaugehäuse,</w:t>
        <w:br/>
        <w:t>Bauform quadratisch mit gerundeten Ecken,</w:t>
        <w:br/>
        <w:t>Leuchtenkorpus/Diffusorfläche aus mattiertem Acrylglas mit 36 Kegelsenkungen,</w:t>
        <w:br/>
        <w:t xml:space="preserve">Aufbaugehäuse 35 mm aus Kunststoff, weiß hochglänzend, </w:t>
      </w:r>
      <w:r>
        <w:rPr>
          <w:b/>
        </w:rPr>
        <w:t xml:space="preserve">ohne </w:t>
      </w:r>
      <w:r>
        <w:rPr/>
        <w:t xml:space="preserve">Konverter, </w:t>
        <w:br/>
        <w:t>Befestigung der Leuchte durch rückseitige Permanentmagnete an Aufbaugehäuse,</w:t>
        <w:br/>
        <w:t>max. Gehäuseabmessungen L/B/H: ca. 122/122/45 mm</w:t>
        <w:br/>
        <w:t>Mindestwirkungsgrad: 99 %,</w:t>
        <w:br/>
        <w:t xml:space="preserve">Lichtverteilung: ca. 95 % direkt nach unten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36 Stück Mid-Power LED,</w:t>
        <w:br/>
      </w:r>
      <w:r>
        <w:rPr>
          <w:b/>
        </w:rPr>
        <w:t>ohne Konverter</w:t>
      </w:r>
      <w:r>
        <w:rPr/>
        <w:t>,</w:t>
        <w:br/>
        <w:t>zum Anschluss an 24 V DC (Konstantspannung),</w:t>
        <w:br/>
        <w:t>Energieeffizienzklasse siehe Tabelle unten,</w:t>
        <w:b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zum Betrieb mit Einzel- oder Sammelkonverter,</w:t>
        <w:br/>
        <w:t>als Einzelleuchte VDE konform, CE-Zeichen,</w:t>
        <w:br/>
        <w:t>Schutzart IP 20 nach DIN EN 60529</w:t>
        <w:br/>
        <w:br/>
        <w:t>Hersteller/Typ:</w:t>
        <w:br/>
        <w:t>Nimbus Modul Q 36</w:t>
        <w:br/>
        <w:t>Aufbau ohne Konverter</w:t>
        <w:br/>
      </w:r>
    </w:p>
    <w:p>
      <w:pPr>
        <w:pStyle w:val="AusschreibungrotK"/>
        <w:rPr/>
      </w:pPr>
      <w:r>
        <w:rPr/>
        <w:t>009-975 für 2700 K / 7,1 W / A++</w:t>
        <w:br/>
        <w:t>003-726 für 3000 K / 6,8 W / A++</w:t>
        <w:br/>
        <w:t>009-976 für 4000 K / 6,5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6:35:00Z</dcterms:created>
  <dc:creator>User107</dc:creator>
  <dc:description/>
  <cp:keywords/>
  <dc:language>en-US</dc:language>
  <cp:lastModifiedBy>User107</cp:lastModifiedBy>
  <cp:lastPrinted>2016-04-01T14:45:00Z</cp:lastPrinted>
  <dcterms:modified xsi:type="dcterms:W3CDTF">2017-02-15T13:32:00Z</dcterms:modified>
  <cp:revision>4</cp:revision>
  <dc:subject/>
  <dc:title/>
</cp:coreProperties>
</file>