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49 Aqua</w:t>
        <w:br/>
        <w:br/>
        <w:tab/>
        <w:t>LED-Deckenleuchte für Direktmontage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spritzwassergeschützt,</w:t>
        <w:br/>
        <w:t>Bauform quadratisch mit gerundeten Ecken,</w:t>
        <w:br/>
        <w:t xml:space="preserve">Leuchtenkorpus/Diffusorfläche aus mattiertem Acrylglas </w:t>
      </w:r>
      <w:r>
        <w:rPr>
          <w:color w:val="000000"/>
        </w:rPr>
        <w:t>mit 49 Kegelsenkungen,</w:t>
        <w:br/>
        <w:t>Abdeckung aus Aluminium,</w:t>
        <w:br/>
        <w:t>Befestigung der Leuchte durch rückseitige Permanentmagnete an mitgeliefertem Deckenring,</w:t>
        <w:br/>
        <w:t>max. Gehäuseabmessungen L/B/H: ca. 180 / 180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49 Stück Mid-Power LED,</w:t>
        <w:br/>
        <w:t>Nutzlichtstrom 10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 700 K) oder E (Lichtfarbe 3000 K).</w:t>
        <w:br/>
        <w:br/>
        <w:t>Hersteller / Typ:</w:t>
        <w:br/>
        <w:t>Nimbus / Modul Q 49 Aqua</w:t>
        <w:br/>
      </w:r>
    </w:p>
    <w:p>
      <w:pPr>
        <w:pStyle w:val="AusschreibungrotK"/>
        <w:rPr/>
      </w:pPr>
      <w:r>
        <w:rPr/>
        <w:t xml:space="preserve">010-062 für 2700 K / 10,3 W </w:t>
        <w:br/>
        <w:t xml:space="preserve">006-351 für 3000 K /   9,8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1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5:12:00Z</dcterms:modified>
  <cp:revision>4</cp:revision>
  <dc:subject/>
  <dc:title/>
</cp:coreProperties>
</file>