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49</w:t>
        <w:tab/>
        <w:t>LED-Deckenleuchte mit Aufbaugehäuse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49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180 / 180 / 45 mm</w:t>
        <w:br/>
        <w:br/>
      </w:r>
      <w:r>
        <w:rPr>
          <w:color w:val="000000"/>
        </w:rPr>
        <w:t>49 Stück Mid-Power LED,</w:t>
        <w:br/>
        <w:t>Nutzlichtstrom 10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 700 K) oder E (Lichtfarbe 3000 K / 4000 K)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49</w:t>
        <w:br/>
        <w:t>Aufbau mit Konverter</w:t>
        <w:br/>
      </w:r>
    </w:p>
    <w:p>
      <w:pPr>
        <w:pStyle w:val="AusschreibungrotK"/>
        <w:rPr/>
      </w:pPr>
      <w:r>
        <w:rPr/>
        <w:t>010-064 für 2700 K / 12,4 W</w:t>
        <w:br/>
        <w:t>006-352 für 3000 K / 11,8 W</w:t>
        <w:br/>
        <w:t>010-065 für 4000 K / 11,2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00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5:00:00Z</dcterms:modified>
  <cp:revision>2</cp:revision>
  <dc:subject/>
  <dc:title/>
</cp:coreProperties>
</file>