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49</w:t>
        <w:tab/>
        <w:t>LED-Deckenleuchte für 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  <w:br/>
        <w:t>Deckenleuchte für Hohlraumeinbau,</w:t>
        <w:br/>
        <w:t>Bauform quadratisch mit gerundeten Ecken,</w:t>
        <w:br/>
        <w:t>Leuchtenkorpus/Diffusorfläche aus mattiertem Acrylglas mit 49 Kegelsenkungen,</w:t>
        <w:br/>
        <w:t>Abdeckung aus Aluminium,</w:t>
        <w:br/>
        <w:t>Befestigung der Leuchte durch rückseitige Permanentmagnete an mitgelieferter Montagekonsole für Hohlraumdecken, Bauhöhe im Hohlraum 38 mm, Einbautiefe: ca. 40 mm, Deckenausschnitt: ca. Ø 68 mm,</w:t>
        <w:br/>
        <w:t>max. Gehäuseabmessungen L/B/H: ca. 180 / 180 /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 700 K) oder E (Lichtfarbe 3000 K / 4000 K)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Modul Q 49</w:t>
        <w:br/>
      </w:r>
    </w:p>
    <w:p>
      <w:pPr>
        <w:pStyle w:val="AusschreibungrotK"/>
        <w:rPr/>
      </w:pPr>
      <w:r>
        <w:rPr/>
        <w:t xml:space="preserve">010-060 für 2700 K / 10,3 W </w:t>
        <w:br/>
        <w:t xml:space="preserve">006-350 für 3000 K /   9,8 W </w:t>
        <w:br/>
        <w:t xml:space="preserve">010-061 für 4000 K /   9,3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Times New Roman" w:cs="Arial"/>
    </w:rPr>
  </w:style>
  <w:style w:type="character" w:styleId="FuzeileZchn">
    <w:name w:val="Fußzeile Zchn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2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5T14:57:00Z</dcterms:modified>
  <cp:revision>4</cp:revision>
  <dc:subject/>
  <dc:title/>
</cp:coreProperties>
</file>