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49</w:t>
        <w:tab/>
        <w:t>LED-Deckenleuchte für Direktmontag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  <w:t>Deckenleuchte für Direktmontage,</w:t>
        <w:br/>
        <w:t>Bauform quadratisch mit gerundeten Ecken,</w:t>
        <w:br/>
        <w:t>Leuchtenkorpus/Diffusorfläche aus mattiertem Acrylglas mit 49 Kegelsenkungen,</w:t>
        <w:br/>
        <w:t>Abdeckung aus Aluminium,</w:t>
        <w:br/>
        <w:t>Befestigung der Leuchte durch rückseitige Permanentmagnete an mitgeliefertem Deckenring,</w:t>
        <w:br/>
        <w:t>max. Gehäuseabmessungen L/B/H: ca. 180 / 180 /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49 Stück Mid-Power LED,</w:t>
        <w:br/>
        <w:t>Nutzlichtstrom 1050 lm,</w:t>
        <w:br/>
        <w:t>Lichtverteilung: ca. 95 % direkt, breit abstrahlend,</w:t>
        <w:br/>
        <w:t>Deckenaufhellung: ca. 5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F (Lichtfarbe 2 700 K) oder E (Lichtfarbe 3000 K / 4000 K)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 / Typ:</w:t>
        <w:br/>
        <w:t>Nimbus / Modul Q 49</w:t>
        <w:br/>
      </w:r>
    </w:p>
    <w:p>
      <w:pPr>
        <w:pStyle w:val="AusschreibungrotK"/>
        <w:rPr/>
      </w:pPr>
      <w:r>
        <w:rPr/>
        <w:t xml:space="preserve">010-041 für 2700 K / 10,3 W </w:t>
        <w:br/>
        <w:t xml:space="preserve">006-143 für 3000 K /   9,8 W </w:t>
        <w:br/>
        <w:t xml:space="preserve">010-058 für 4000 K /   9,3 W 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17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5T14:35:00Z</dcterms:modified>
  <cp:revision>3</cp:revision>
  <dc:subject/>
  <dc:title/>
</cp:coreProperties>
</file>