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64 Aqua</w:t>
      </w:r>
    </w:p>
    <w:p>
      <w:pPr>
        <w:pStyle w:val="BerschriftAT"/>
        <w:rPr/>
      </w:pPr>
      <w:r>
        <w:rPr/>
        <w:br/>
        <w:tab/>
        <w:t>LED-Deckenleuchte für Hohlraumeinbau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color w:val="000000"/>
        </w:rPr>
        <w:t>Deckenleuchte für Hohlraumeinbau,</w:t>
        <w:br/>
        <w:t>spritzwassergeschützt,</w:t>
        <w:br/>
        <w:t>Bauform quadratisch mit gerundeten Ecken,</w:t>
        <w:br/>
        <w:t>Leuchtenkorpus/Diffusorfläche aus mattiertem Acrylglas mit 64 Kegelsenkungen,</w:t>
        <w:br/>
        <w:t>Abdeckung aus Aluminium,</w:t>
        <w:br/>
        <w:t>Befestigung der Leuchte durch rückseitige Permanentmagnete an mitgelieferter Montagekonsole für Hohlraumdecken, Bauhöhe im Hohlraum 39 mm, Einbautiefe: ca. 40 mm, Deckenausschnitt: ca. Ø 68 mm,</w:t>
        <w:br/>
        <w:t>max. Gehäuseabmessungen L/B/H: ca. 240 / 240 /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64 Stück Mid-Power LED,</w:t>
        <w:br/>
        <w:t>Nutzlichtstrom 13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Q 64 Aqua</w:t>
        <w:br/>
      </w:r>
    </w:p>
    <w:p>
      <w:pPr>
        <w:pStyle w:val="AusschreibungrotK"/>
        <w:rPr/>
      </w:pPr>
      <w:r>
        <w:rPr/>
        <w:t xml:space="preserve">010-084 für 2700 K / 11,5 W </w:t>
        <w:br/>
        <w:t>007-478 für 3000 K / 10,9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00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5:26:00Z</dcterms:modified>
  <cp:revision>3</cp:revision>
  <dc:subject/>
  <dc:title/>
</cp:coreProperties>
</file>