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</w:t>
        <w:tab/>
        <w:t>LED-Deckenleuchte mit Aufbaugehäuse und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64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240 / 240 / 45 mm</w:t>
        <w:br/>
        <w:br/>
      </w:r>
      <w:r>
        <w:rPr>
          <w:color w:val="000000"/>
        </w:rPr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 (Lichtfarbe 2 700 K / 3000 K) oder D (Lichtfarbe 4000 K).</w:t>
        <w:br/>
        <w:br/>
        <w:t>Hersteller / Typ:</w:t>
        <w:br/>
        <w:t>Nimbus / Modul Q 64</w:t>
        <w:br/>
        <w:t>Aufbau mit Konverter</w:t>
        <w:br/>
      </w:r>
    </w:p>
    <w:p>
      <w:pPr>
        <w:pStyle w:val="AusschreibungrotK"/>
        <w:rPr/>
      </w:pPr>
      <w:r>
        <w:rPr/>
        <w:t>010-068 für 2700 K / 13,6 W</w:t>
        <w:br/>
        <w:t>003-727 für 3000 K / 12,9 W</w:t>
        <w:br/>
        <w:t>010-069 für 4000 K / 12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6:1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09:49:00Z</dcterms:modified>
  <cp:revision>5</cp:revision>
  <dc:subject/>
  <dc:title/>
</cp:coreProperties>
</file>