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9</w:t>
        <w:tab/>
        <w:t>LED-Deckenleucht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Bauform quadratisch mit gerundeten Ecken,</w:t>
        <w:br/>
        <w:t>Leuchtenkorpus/Diffusorfläche aus mattiertem Acrylglas mit 9 Kegelsenkungen,</w:t>
        <w:br/>
        <w:t>Abdeckung aus Aluminium,</w:t>
        <w:br/>
        <w:t>Befestigung der Leuchte durch rückseitige Permanentmagnete an mitgeliefertem Deckenring,</w:t>
        <w:br/>
        <w:t>max. Gehäuseabmessungen L/B/H: ca. 86 / 86 / 10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221E1F"/>
        </w:rPr>
      </w:pPr>
      <w:r>
        <w:rPr/>
        <w:br/>
        <w:t>9 Stück Mid-Power LED,</w:t>
        <w:br/>
        <w:t>Nutzlichtstrom 190 lm,</w:t>
        <w:br/>
        <w:t>Lichtverteilung: ca. 95 % direkt, breit abstrahlend,</w:t>
        <w:br/>
        <w:t>Deckenaufhellung: ca. 5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rFonts w:cs="Zwo Light LF;Zwo Light LF"/>
          <w:color w:val="221E1F"/>
        </w:rPr>
        <w:br/>
      </w:r>
      <w:r>
        <w:rPr>
          <w:b/>
        </w:rPr>
        <w:t>ohne Konverter zum Anschluss an 24 V DC (Konstantspannung),</w:t>
      </w:r>
      <w:r>
        <w:rPr/>
        <w:br/>
        <w:t>CE-Zeichen,</w:t>
        <w:br/>
        <w:t>Schutzart IP 20 nach DIN EN 60529</w:t>
        <w:br/>
        <w:br/>
        <w:t>Dieses Produkt enthält eine Lichtquelle der Energieeffizienzklasse G.</w:t>
        <w:br/>
        <w:br/>
        <w:t>Hersteller / Typ:</w:t>
        <w:br/>
        <w:t>Nimbus / Modul Q 9</w:t>
        <w:br/>
      </w:r>
    </w:p>
    <w:p>
      <w:pPr>
        <w:pStyle w:val="AusschreibungrotK"/>
        <w:rPr/>
      </w:pPr>
      <w:r>
        <w:rPr/>
        <w:t>010-086 - 2</w:t>
      </w:r>
      <w:r>
        <w:rPr>
          <w:b w:val="false"/>
          <w:w w:val="33"/>
        </w:rPr>
        <w:t xml:space="preserve"> </w:t>
      </w:r>
      <w:r>
        <w:rPr/>
        <w:t>700 K / 2,9 W</w:t>
        <w:br/>
        <w:t>004-178 - 3</w:t>
      </w:r>
      <w:r>
        <w:rPr>
          <w:b w:val="false"/>
          <w:w w:val="33"/>
        </w:rPr>
        <w:t xml:space="preserve"> </w:t>
      </w:r>
      <w:r>
        <w:rPr/>
        <w:t>000 K / 2,7 W</w:t>
        <w:br/>
        <w:t>010-087 - 4</w:t>
      </w:r>
      <w:r>
        <w:rPr>
          <w:b w:val="false"/>
          <w:w w:val="33"/>
        </w:rPr>
        <w:t xml:space="preserve"> </w:t>
      </w:r>
      <w:r>
        <w:rPr/>
        <w:t>000 K / 2,6 W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12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5T11:42:00Z</dcterms:modified>
  <cp:revision>8</cp:revision>
  <dc:subject/>
  <dc:title/>
</cp:coreProperties>
</file>