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12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, geschlossene Bauweise mit Kunststoffabdeckung auf der Oberseite, weiß hochglänzend (RAL 9016),</w:t>
        <w:br/>
        <w:t>Diffusorfläche aus Acrylglas mit umlaufender Fase,</w:t>
      </w:r>
    </w:p>
    <w:p>
      <w:pPr>
        <w:pStyle w:val="Ausschreibung"/>
        <w:rPr/>
      </w:pPr>
      <w:r>
        <w:rPr/>
        <w:t>Kegelbohr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1290 / 27 mm,</w:t>
      </w:r>
    </w:p>
    <w:p>
      <w:pPr>
        <w:pStyle w:val="Ausschreibung"/>
        <w:ind w:left="0" w:right="2552" w:hanging="0"/>
        <w:rPr/>
      </w:pPr>
      <w:r>
        <w:rPr/>
      </w:r>
    </w:p>
    <w:p>
      <w:pPr>
        <w:pStyle w:val="Ausschreibung"/>
        <w:rPr/>
      </w:pPr>
      <w:r>
        <w:rPr/>
        <w:t>721 Stück Low-Power LED,</w:t>
        <w:br/>
        <w:t>Nutzlichtstrom 11044 lm,</w:t>
        <w:br/>
        <w:t>Lichtverteilung: 100 % direkt nach unten,</w:t>
        <w:br/>
        <w:t>breit abstrahlend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</w:t>
        <w:br/>
        <w:br/>
        <w:t>Pendelset und Baldachin mit Betriebstechnik bitte gesondert bestellen !</w:t>
      </w:r>
    </w:p>
    <w:p>
      <w:pPr>
        <w:pStyle w:val="Ausschreibung"/>
        <w:rPr/>
      </w:pPr>
      <w:r>
        <w:rPr/>
        <w:br/>
        <w:t>Dieses Produkt enthält Lichtquellen der Energie-effizienzklassen E und F (3000 K) und E (4000 K).</w:t>
      </w:r>
    </w:p>
    <w:p>
      <w:pPr>
        <w:pStyle w:val="Ausschreibung"/>
        <w:rPr>
          <w:rStyle w:val="AusschreibungrotKZchn"/>
        </w:rPr>
      </w:pPr>
      <w:r>
        <w:rPr/>
        <w:br/>
        <w:t>Hersteller / Typ</w:t>
        <w:br/>
        <w:t xml:space="preserve">Nimbus / Modul R 1200 Project </w:t>
        <w:br/>
        <w:br/>
      </w:r>
      <w:r>
        <w:rPr>
          <w:rStyle w:val="AusschreibungrotKZchn"/>
        </w:rPr>
        <w:t>548-691 für 3000 K / 99 W</w:t>
        <w:br/>
        <w:t>550-146 für 4000 K / 99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8:00Z</dcterms:created>
  <dc:creator>User107</dc:creator>
  <dc:description/>
  <cp:keywords/>
  <dc:language>en-US</dc:language>
  <cp:lastModifiedBy>Dunkel, Elmar</cp:lastModifiedBy>
  <dcterms:modified xsi:type="dcterms:W3CDTF">2022-04-21T11:44:00Z</dcterms:modified>
  <cp:revision>9</cp:revision>
  <dc:subject/>
  <dc:title/>
</cp:coreProperties>
</file>