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220</w:t>
        <w:tab/>
        <w:t xml:space="preserve">PROJECT AUFBAU - CASAMBI </w:t>
        <w:br/>
        <w:br/>
        <w:t>LED-Deckenaufbauleuchte für Direktmontage, mit Casambi</w:t>
        <w:br/>
      </w:r>
    </w:p>
    <w:p>
      <w:pPr>
        <w:pStyle w:val="Ausschreibung"/>
        <w:rPr/>
      </w:pPr>
      <w:r>
        <w:rPr/>
        <w:t xml:space="preserve">Bauform rund, geschlossene Bauweise mit Kunststoffabdeckung auf der Oberseite, </w:t>
        <w:br/>
        <w:t>weiß hochglänzend (RAL 9016),</w:t>
        <w:br/>
        <w:t>Diffusorfläche aus Acrylglas mattiert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280 / 27 mm,</w:t>
        <w:br/>
      </w:r>
    </w:p>
    <w:p>
      <w:pPr>
        <w:pStyle w:val="Ausschreibung"/>
        <w:rPr/>
      </w:pPr>
      <w:r>
        <w:rPr/>
        <w:t>52 Stück Mid-Power LED,</w:t>
        <w:br/>
        <w:t>Nutzlichtstrom 75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>
          <w:b/>
          <w:b/>
        </w:rPr>
      </w:pPr>
      <w:r>
        <w:rPr>
          <w:b/>
        </w:rPr>
        <w:t>mit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Nennanschlussleistung siehe Tabelle unten, 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20 Project Aufbau -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824 für 3000 K / 7,3 W</w:t>
        <w:br/>
        <w:t>553-826 für 4000 K / 7,3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1:29:00Z</dcterms:created>
  <dc:creator>User107</dc:creator>
  <dc:description/>
  <cp:keywords/>
  <dc:language>en-US</dc:language>
  <cp:lastModifiedBy>Dunkel, Elmar</cp:lastModifiedBy>
  <dcterms:modified xsi:type="dcterms:W3CDTF">2022-04-20T11:50:00Z</dcterms:modified>
  <cp:revision>10</cp:revision>
  <dc:subject/>
  <dc:title/>
</cp:coreProperties>
</file>