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t>,</w:t>
        <w:br/>
        <w:br/>
        <w:t xml:space="preserve">Bauform rund, geschlossene Bauweise mit Kunststoffabdeckung auf der Oberseite, weiß hochglänzend (RAL 9016), 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400 / 2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</w:t>
      </w:r>
    </w:p>
    <w:p>
      <w:pPr>
        <w:pStyle w:val="Ausschreibung"/>
        <w:rPr>
          <w:rStyle w:val="AusschreibungrotKZchn"/>
        </w:rPr>
      </w:pPr>
      <w:r>
        <w:rPr/>
        <w:t>Effizienzklasse D.</w:t>
        <w:br/>
        <w:br/>
        <w:t>Hersteller / Typ</w:t>
        <w:br/>
        <w:t>Nimbus / Modul R 340 Project Aufbau</w:t>
        <w:br/>
        <w:br/>
      </w:r>
      <w:r>
        <w:rPr>
          <w:rStyle w:val="AusschreibungrotKZchn"/>
        </w:rPr>
        <w:t>550-928 für 3000 K / 15,1 W</w:t>
        <w:br/>
        <w:t>552-956 für 4000 K / 14,8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13:12:00Z</dcterms:modified>
  <cp:revision>2</cp:revision>
  <dc:subject/>
  <dc:title/>
</cp:coreProperties>
</file>