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600 Project</w:t>
        <w:br/>
      </w:r>
    </w:p>
    <w:p>
      <w:pPr>
        <w:pStyle w:val="BerschriftAT"/>
        <w:rPr/>
      </w:pPr>
      <w:r>
        <w:rPr/>
        <w:tab/>
        <w:t>Pendelleuchte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, geschlossene Bauweise mit Kunststoffabdeckung auf der Oberseite, weiß hochglänzend (RAL 9016),</w:t>
        <w:br/>
        <w:t>Diffusorfläche aus Acrylglas mit umlaufender Fase, Kegelbohr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696 / 27 mm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196 Stück Low-Power LED,</w:t>
        <w:br/>
        <w:t>Nutzlichtstrom 3473 lm,</w:t>
        <w:br/>
        <w:t>Lichtverteilung: 100 % direkt nach unten,</w:t>
        <w:br/>
        <w:t>breit abstrahlend,</w:t>
        <w:br/>
        <w:t>Lichtfarbe</w:t>
      </w:r>
      <w:r>
        <w:rPr>
          <w:b/>
          <w:color w:val="FF0000"/>
        </w:rPr>
        <w:t xml:space="preserve">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 80 &gt; 50 000 Stunden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  <w:br/>
        <w:br/>
        <w:t>Pendelset und Baldachin mit Betriebstechnik bitte gesondert bestellen !</w:t>
        <w:br/>
      </w:r>
    </w:p>
    <w:p>
      <w:pPr>
        <w:pStyle w:val="Ausschreibung"/>
        <w:rPr/>
      </w:pPr>
      <w:r>
        <w:rPr/>
        <w:t>Dieses Produkt enthält Lichtquellen der Energie-effizienzklassen E und F (3000 K) und E (4000 K)</w:t>
      </w:r>
    </w:p>
    <w:p>
      <w:pPr>
        <w:pStyle w:val="Ausschreibung"/>
        <w:rPr/>
      </w:pPr>
      <w:r>
        <w:rPr/>
        <w:br/>
        <w:t xml:space="preserve">Hersteller / Typ </w:t>
        <w:br/>
        <w:t xml:space="preserve">Nimbus / Modul R 600 Project </w:t>
        <w:br/>
      </w:r>
    </w:p>
    <w:p>
      <w:pPr>
        <w:pStyle w:val="AusschreibungrotK"/>
        <w:rPr/>
      </w:pPr>
      <w:r>
        <w:rPr/>
        <w:t>548-687 für 3000 K / 33 W</w:t>
        <w:br/>
        <w:t>550-137 für 4000 K / 33 W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25:00Z</dcterms:created>
  <dc:creator>User107</dc:creator>
  <dc:description/>
  <cp:keywords/>
  <dc:language>en-US</dc:language>
  <cp:lastModifiedBy>Dunkel, Elmar</cp:lastModifiedBy>
  <dcterms:modified xsi:type="dcterms:W3CDTF">2022-04-21T11:37:00Z</dcterms:modified>
  <cp:revision>11</cp:revision>
  <dc:subject/>
  <dc:title/>
</cp:coreProperties>
</file>