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36 TT</w:t>
        <w:tab/>
      </w:r>
    </w:p>
    <w:p>
      <w:pPr>
        <w:pStyle w:val="BerschriftAT"/>
        <w:rPr/>
      </w:pPr>
      <w:r>
        <w:rPr/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b/>
          <w:b/>
        </w:rPr>
      </w:pPr>
      <w:r>
        <w:rPr>
          <w:b/>
        </w:rPr>
        <w:t>LED-Deckenleuchte für Beton-Einbaudose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Deckenleuchte, für Betoneinbaudose HaloX-O mit Frontteil 68 x 68 mm (Fa. Kaiser),</w:t>
        <w:br/>
        <w:t>stufenlos um ca. 90° schwenk- und ca. 350° drehbar;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Bauform rund mit quadratischem Kegelsenkungsfeld,</w:t>
        <w:br/>
        <w:t xml:space="preserve">Leuchtenkorpus/Diffusorfläche aus mattiertem Acrylglas mit 36 Kegelsenkungen, Aufhängung aus Stahl, 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b/>
        </w:rPr>
        <w:t>Dreh- und Schwenkeinheit weiß lackiert</w:t>
      </w:r>
      <w:r>
        <w:rPr/>
        <w:br/>
        <w:t>max. Gehäuseabmessungen Ø H: 135 x 24 m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Einbautiefe ca. 36 mm für Klammern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Deckenaussparung ca. 68 x 68 mm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rFonts w:cs="Zwo Light LF;Zwo Light LF"/>
          <w:color w:val="221E1F"/>
        </w:rPr>
      </w:pPr>
      <w:r>
        <w:rPr/>
        <w:br/>
        <w:t>36 Stück Mid-Power LED,</w:t>
        <w:br/>
        <w:t>Nutzlichtstrom 750 lm,</w:t>
        <w:br/>
        <w:t>Lichtverteilung: ca. 95 % direkt, breit abstrahlend,</w:t>
        <w:br/>
        <w:t>Deckenaufhellung: ca. 5 % zur Seite,</w:t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9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 </w:t>
      </w:r>
      <w:r>
        <w:rPr>
          <w:rFonts w:cs="Zwo Light LF;Zwo Light LF"/>
          <w:color w:val="221E1F"/>
        </w:rPr>
        <w:t>000 Stunden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rFonts w:cs="Zwo Light LF;Zwo Light LF"/>
          <w:color w:val="221E1F"/>
        </w:rPr>
        <w:br/>
      </w:r>
      <w:r>
        <w:rPr>
          <w:b/>
        </w:rPr>
        <w:t>ohne Konverter, zum Anschluss an 24 V DC (Konstantspannung),</w:t>
      </w:r>
      <w:r>
        <w:rPr/>
        <w:br/>
        <w:t>CE-Zeichen,</w:t>
        <w:br/>
        <w:t>Schutzart IP 20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Dieses Produkt enthält eine Lichtquelle der Energieeffizienzklasse E.</w:t>
        <w:br/>
        <w:br/>
        <w:t>Hersteller / Typ:</w:t>
        <w:br/>
        <w:t>Nimbus / Modul R 36 TT</w:t>
        <w:br/>
        <w:t>für Betondose 68 x 68 mm</w:t>
        <w:br/>
      </w:r>
    </w:p>
    <w:p>
      <w:pPr>
        <w:pStyle w:val="AusschreibungrotK"/>
        <w:rPr/>
      </w:pPr>
      <w:r>
        <w:rPr/>
        <w:t>010-271 für 2</w:t>
      </w:r>
      <w:r>
        <w:rPr>
          <w:b w:val="false"/>
          <w:w w:val="33"/>
        </w:rPr>
        <w:t xml:space="preserve"> </w:t>
      </w:r>
      <w:r>
        <w:rPr/>
        <w:t>700 K / 7,1 W</w:t>
        <w:br/>
        <w:t>007-391 für 3</w:t>
      </w:r>
      <w:r>
        <w:rPr>
          <w:b w:val="false"/>
          <w:w w:val="33"/>
        </w:rPr>
        <w:t xml:space="preserve"> </w:t>
      </w:r>
      <w:r>
        <w:rPr/>
        <w:t>000 K / 6,8 W</w:t>
        <w:br/>
        <w:t>010-272 für 4</w:t>
      </w:r>
      <w:r>
        <w:rPr>
          <w:b w:val="false"/>
          <w:w w:val="33"/>
        </w:rPr>
        <w:t xml:space="preserve"> </w:t>
      </w:r>
      <w:r>
        <w:rPr/>
        <w:t>000 K / 6,5 W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8:36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8T14:39:00Z</dcterms:modified>
  <cp:revision>8</cp:revision>
  <dc:subject/>
  <dc:title/>
</cp:coreProperties>
</file>