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9</w:t>
        <w:tab/>
      </w:r>
    </w:p>
    <w:p>
      <w:pPr>
        <w:pStyle w:val="BerschriftAT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</w:rPr>
      </w:pPr>
      <w:r>
        <w:rPr>
          <w:b/>
        </w:rPr>
        <w:t>LED-Deckenleuchte für Hohlraumeinbau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b/>
        </w:rPr>
        <w:br/>
      </w:r>
      <w:r>
        <w:rPr/>
        <w:t>Deckenleuchte für Hohlraumeinbau,</w:t>
        <w:br/>
      </w:r>
      <w:r>
        <w:rPr>
          <w:color w:val="000000"/>
        </w:rPr>
        <w:t xml:space="preserve">Bauform rund mit quadratischem Kegelsenkungsfeld, Leuchtenkorpus/Diffusorfläche aus mattiertem Acrylglas </w:t>
      </w:r>
      <w:r>
        <w:rPr/>
        <w:t>mit 9 Kegelsenkungen,</w:t>
        <w:br/>
        <w:t>Abdeckung aus Aluminium,</w:t>
        <w:br/>
        <w:t>Befestigung der Leuchte durch rückseitige Permanentmagnete an mitgelieferter Montagekonsole für Hohlraumdecken, Bauhöhe im Hohlraum 38 mm, Einbautiefe: ca. 40 mm, Deckenausschnitt: ca. Ø 68 mm,</w:t>
      </w:r>
      <w:r>
        <w:rPr>
          <w:color w:val="000000"/>
        </w:rPr>
        <w:br/>
        <w:t xml:space="preserve">max. Gehäuseabmessungen </w:t>
      </w:r>
      <w:r>
        <w:rPr/>
        <w:t>Ø H</w:t>
      </w:r>
      <w:r>
        <w:rPr>
          <w:color w:val="000000"/>
        </w:rPr>
        <w:t>: 110 x 10 m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  <w:t>9 Stück Mid-Power LED,</w:t>
        <w:br/>
        <w:t>Nutzlichtstrom 190 lm,</w:t>
        <w:br/>
        <w:t>Lichtverteilung: ca. 95 % direkt, breit abstrahlend,</w:t>
        <w:br/>
        <w:t>Deckenaufhellung: ca. 5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rPr>
          <w:color w:val="000000"/>
        </w:rPr>
      </w:pPr>
      <w:r>
        <w:rPr>
          <w:color w:val="000000"/>
        </w:rPr>
        <w:t>Dieses Produkt enthält eine Lichtquelle der Energieeffizienzklasse G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br/>
        <w:t>Hersteller/Typ:</w:t>
        <w:br/>
        <w:t>Nimbus Modul R 9</w:t>
        <w:br/>
      </w:r>
    </w:p>
    <w:p>
      <w:pPr>
        <w:pStyle w:val="AusschreibungrotK"/>
        <w:rPr/>
      </w:pPr>
      <w:r>
        <w:rPr/>
        <w:t xml:space="preserve">010-389 für 2700 K / 2,9 W </w:t>
        <w:br/>
        <w:t xml:space="preserve">006-415 für 3000 K / 2,7 W </w:t>
        <w:br/>
        <w:t xml:space="preserve">010-391 für 4000 K / 2,6 W 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07:00Z</dcterms:created>
  <dc:creator>User107</dc:creator>
  <dc:description/>
  <cp:keywords/>
  <dc:language>en-US</dc:language>
  <cp:lastModifiedBy>NBS, Azubi Produktentwicklung</cp:lastModifiedBy>
  <cp:lastPrinted>2016-04-01T14:45:00Z</cp:lastPrinted>
  <dcterms:modified xsi:type="dcterms:W3CDTF">2021-09-20T12:27:00Z</dcterms:modified>
  <cp:revision>3</cp:revision>
  <dc:subject/>
  <dc:title/>
</cp:coreProperties>
</file>