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49 Connect ON-XD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>Deckenaufbauleuchte mit drahtloser Steuerung und Konverter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kubische LED-Deckenaufbauleuchte mit Konverter,</w:t>
        <w:br/>
        <w:t>Bauform quadratisch mit gerundeten Ecken,</w:t>
        <w:br/>
        <w:t>Leuchtenkorpus/Diffusorfläche aus mattiertem Acrylglas geschlossene Diffusorfläche für homogene Lichtverteilung,</w:t>
        <w:br/>
        <w:t>zusätzliche Deckenaufhellung sowie sehr gleichmäßige, nahezu raumhohe Wandaufhellung durch Sekundärlicht,</w:t>
        <w:br/>
        <w:t>Diffusor aus satiniertem Acrylglas,</w:t>
        <w:br/>
        <w:t>Aufbaugehäuse aus Kunststoff,</w:t>
        <w:br/>
        <w:t>Deckenring aus Stahl,</w:t>
        <w:br/>
        <w:t>Befestigung der Leuchte durch rückseitige Magnete an mitgeliefertem Deckenring für Direktmontage</w:t>
        <w:br/>
        <w:t>(Deckenring für Hohlraumeinbau separat erhältlich),</w:t>
        <w:br/>
        <w:t>max. Gehäuseabmessungen L/B/H: ca. 180 / 180 / 49 mm,</w:t>
        <w:br/>
        <w:t>davon Aufbaugehäuse L/B/H: ca. 124 / 124 / 28 mm</w:t>
        <w:br/>
        <w:t xml:space="preserve">und Deckenring </w:t>
      </w:r>
      <w:r>
        <w:rPr>
          <w:rFonts w:cs="Arial"/>
        </w:rPr>
        <w:t>Ø</w:t>
      </w:r>
      <w:r>
        <w:rPr/>
        <w:t xml:space="preserve"> 92 mm / 2 mm,</w:t>
        <w:br/>
        <w:br/>
        <w:t>98 Stück Mid-Power LED,</w:t>
        <w:br/>
        <w:t>Nutzlichtstrom 790 lm bei 2700 K / 975 lm bei 5000 K,</w:t>
        <w:br/>
        <w:t>Lichtverteilung: 100 % direkt, breit abstrahlend,</w:t>
        <w:br/>
        <w:t xml:space="preserve">Farbtemperatur stufenlos einstellbar </w:t>
      </w:r>
      <w:r>
        <w:rPr>
          <w:b/>
          <w:color w:val="FF0000"/>
        </w:rPr>
        <w:t>2700 - 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mit integriertem Konverter zum Anschluss an 230 V Wechselspannung,</w:t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 xml:space="preserve">, </w:t>
      </w:r>
    </w:p>
    <w:p>
      <w:pPr>
        <w:pStyle w:val="Ausschreibung"/>
        <w:rPr/>
      </w:pPr>
      <w:r>
        <w:rPr/>
        <w:t>Nennanschlussleistung 11 W</w:t>
        <w:br/>
        <w:t>EU-Konformität / CE-Zeichen,</w:t>
        <w:br/>
        <w:t>Schutzart IP 20 nach DIN EN 60529</w:t>
        <w:br/>
        <w:br/>
      </w:r>
      <w:r>
        <w:rPr>
          <w:lang w:val="en-GB"/>
        </w:rPr>
        <w:t>Hersteller / Typ:</w:t>
        <w:br/>
        <w:t>Nimbus / Cubic 49 Connect ON-XD (mit Konverter)</w:t>
        <w:br/>
      </w:r>
    </w:p>
    <w:p>
      <w:pPr>
        <w:pStyle w:val="AusschreibungrotK"/>
        <w:ind w:left="1418" w:right="1134" w:hanging="0"/>
        <w:rPr/>
      </w:pPr>
      <w:r>
        <w:rPr/>
        <w:t>562-652 / 833.67.986 – Gehäuseausführung weiß matt</w:t>
      </w:r>
      <w:r>
        <w:rPr>
          <w:color w:val="00B0F0"/>
        </w:rPr>
        <w:t xml:space="preserve"> </w:t>
      </w:r>
      <w:r>
        <w:rPr/>
        <w:br/>
        <w:t>562-653 / 833.67.987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Zwo Light LF">
    <w:charset w:val="00"/>
    <w:family w:val="swiss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Zwo Light LF;Zwo Light LF" w:hAnsi="Zwo Light LF;Zwo Light LF" w:eastAsia="Calibri" w:cs="Zwo Light LF;Zwo Light LF"/>
      <w:color w:val="000000"/>
      <w:sz w:val="24"/>
      <w:szCs w:val="24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51:00Z</dcterms:created>
  <dc:creator>User107</dc:creator>
  <dc:description/>
  <cp:keywords/>
  <dc:language>en-US</dc:language>
  <cp:lastModifiedBy>Dunkel, Elmar</cp:lastModifiedBy>
  <dcterms:modified xsi:type="dcterms:W3CDTF">2023-01-17T12:54:00Z</dcterms:modified>
  <cp:revision>3</cp:revision>
  <dc:subject/>
  <dc:title/>
</cp:coreProperties>
</file>