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Cubic 64 Connect ON-X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>Deckenaufbauleuchte mit drahtloser Steuerung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kubische LED-Deckenleuchte mit Aufbaugehäuse,</w:t>
        <w:br/>
        <w:t>Bauform quadratisch mit gerundeten Ecken,</w:t>
        <w:br/>
        <w:t>Leuchtenkorpus/Diffusorfläche aus mattiertem Acrylglas geschlossene Diffusorfläche für homogene Lichtverteilung,</w:t>
        <w:br/>
        <w:t>zusätzliche Deckenaufhellung sowie sehr gleichmäßige, nahezu raumhohe Wandaufhellung durch Sekundärlicht,</w:t>
        <w:br/>
        <w:t>Diffusor aus satiniertem Acrylglas,</w:t>
        <w:br/>
        <w:t>Aufbaugehäuse aus Kunststoff,</w:t>
        <w:br/>
        <w:t>Deckenring aus Stahl,</w:t>
        <w:br/>
        <w:t>Befestigung der Leuchte durch rückseitige Magnete an mitgeliefertem Deckenring für Direktmontage</w:t>
        <w:br/>
        <w:t>(Deckenring für Hohlraumeinbau separat erhältlich),</w:t>
        <w:br/>
        <w:t>max. Gehäuseabmessungen L/B/H: ca. 240 / 240 / 49 mm,</w:t>
        <w:br/>
        <w:t>davon Aufbaugehäuse L/B/H: ca. 124 / 124 / 28 mm</w:t>
        <w:br/>
        <w:t xml:space="preserve">und Deckenring </w:t>
      </w:r>
      <w:r>
        <w:rPr>
          <w:rFonts w:cs="Arial"/>
        </w:rPr>
        <w:t>Ø</w:t>
      </w:r>
      <w:r>
        <w:rPr/>
        <w:t xml:space="preserve"> 92 mm / 2 mm,</w:t>
        <w:br/>
        <w:br/>
        <w:t>128 Stück Mid-Power LED,</w:t>
        <w:br/>
        <w:t>Nutzlichtstrom 975 lm bei 2700 K / 1220 lm bei 5000 K,</w:t>
        <w:br/>
        <w:t>Lichtverteilung: 100 % direkt, breit abstrahlend,</w:t>
        <w:br/>
        <w:t xml:space="preserve">Farbtemperatur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ohne Konverter zum Anschluss an 24 V DC (Konstantspannung),</w:t>
        <w:br/>
      </w:r>
      <w:r>
        <w:rPr/>
        <w:t>Zuleitung mit verpolungssicherem 24 V-Stecker,</w:t>
        <w:br/>
        <w:t>das Aufbaugehäuse dient hierbei als Anschlussraum,</w:t>
        <w:br/>
      </w:r>
      <w:r>
        <w:rPr>
          <w:b/>
        </w:rPr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>,</w:t>
        <w:br/>
        <w:t>Nennanschlussleistung 12,5 W,</w:t>
        <w:br/>
        <w:t>EU-Konformität / CE-Zeichen,</w:t>
        <w:br/>
        <w:t>Schutzart IP 20 nach DIN EN 60529</w:t>
        <w:br/>
        <w:br/>
      </w:r>
      <w:r>
        <w:rPr>
          <w:lang w:val="en-GB"/>
        </w:rPr>
        <w:t>Hersteller / Typ:</w:t>
        <w:br/>
        <w:t>Nimbus / Cubic 64 Connect ON-X (ohne Konverter)</w:t>
        <w:br/>
      </w:r>
    </w:p>
    <w:p>
      <w:pPr>
        <w:pStyle w:val="AusschreibungrotK"/>
        <w:ind w:left="1418" w:right="1134" w:hanging="0"/>
        <w:rPr/>
      </w:pPr>
      <w:r>
        <w:rPr/>
        <w:t>562-659 / 833.67.992 – Gehäuseausführung weiß matt</w:t>
      </w:r>
      <w:r>
        <w:rPr>
          <w:color w:val="00B0F0"/>
        </w:rPr>
        <w:t xml:space="preserve"> </w:t>
      </w:r>
      <w:r>
        <w:rPr/>
        <w:br/>
        <w:t>562-660 / 833.67.993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Zwo Light LF">
    <w:charset w:val="00"/>
    <w:family w:val="swiss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59:00Z</dcterms:created>
  <dc:creator>User107</dc:creator>
  <dc:description/>
  <cp:keywords/>
  <dc:language>en-US</dc:language>
  <cp:lastModifiedBy>Dunkel, Elmar</cp:lastModifiedBy>
  <dcterms:modified xsi:type="dcterms:W3CDTF">2023-01-17T13:00:00Z</dcterms:modified>
  <cp:revision>3</cp:revision>
  <dc:subject/>
  <dc:title/>
</cp:coreProperties>
</file>