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TT Track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Stromschienenleuchte mit drahtloser Steuerung, dreh- und schwenkbar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 LED-Deckenleuchte mit Stromschienenkonverter,</w:t>
        <w:br/>
        <w:t>Leuchtenkopf ca. 335° dreh- und 60° schwenkbar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Konvertergehäuse aus Kunststoff,</w:t>
        <w:br/>
        <w:t>Schwenkarm aus Aluminium,</w:t>
        <w:br/>
        <w:t xml:space="preserve">Adaption der Leuchte durch Stromschienenkonverter in </w:t>
      </w:r>
      <w:r>
        <w:rPr>
          <w:b/>
        </w:rPr>
        <w:t>Standard-3-Phasen-Stromschienen von Global, Stucchi, Eutrac und Erco</w:t>
      </w:r>
      <w:r>
        <w:rPr/>
        <w:br/>
        <w:t>max. Gehäuseabmessungen L/B/H: ca. 122 / 122 / 91 mm,</w:t>
        <w:br/>
        <w:t>Länge des Stromschienenkonverters 170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fest installiertem Stromschienenkonverter zum Adaption an Stromschienen mit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ind w:left="1418" w:right="1984" w:hanging="0"/>
        <w:rPr/>
      </w:pPr>
      <w:r>
        <w:rPr/>
        <w:t>Nennanschlussleistung 8,7 W</w:t>
        <w:br/>
        <w:t>EU-Konformität / CE-Zeichen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Modul Q 36 Connect TT Track</w:t>
        <w:br/>
      </w:r>
    </w:p>
    <w:p>
      <w:pPr>
        <w:pStyle w:val="AusschreibungrotK"/>
        <w:ind w:left="1418" w:right="1134" w:hanging="0"/>
        <w:rPr/>
      </w:pPr>
      <w:r>
        <w:rPr/>
        <w:t>562-626 / 833.67.938 – Gehäuseausführung weiß matt</w:t>
      </w:r>
      <w:r>
        <w:rPr>
          <w:color w:val="00B0F0"/>
        </w:rPr>
        <w:t xml:space="preserve"> </w:t>
      </w:r>
      <w:r>
        <w:rPr/>
        <w:br/>
        <w:t>562-627 / 833.67.939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23:00Z</dcterms:created>
  <dc:creator>User107</dc:creator>
  <dc:description/>
  <cp:keywords/>
  <dc:language>en-US</dc:language>
  <cp:lastModifiedBy>Dunkel, Elmar</cp:lastModifiedBy>
  <dcterms:modified xsi:type="dcterms:W3CDTF">2023-01-17T10:40:00Z</dcterms:modified>
  <cp:revision>4</cp:revision>
  <dc:subject/>
  <dc:title/>
</cp:coreProperties>
</file>