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36 Connect TT</w:t>
      </w:r>
    </w:p>
    <w:p>
      <w:pPr>
        <w:pStyle w:val="BerschriftAT"/>
        <w:rPr/>
      </w:pPr>
      <w:r>
        <w:rPr/>
      </w:r>
    </w:p>
    <w:p>
      <w:pPr>
        <w:pStyle w:val="BerschriftAT"/>
        <w:ind w:left="1416" w:hanging="0"/>
        <w:rPr/>
      </w:pPr>
      <w:r>
        <w:rPr/>
        <w:tab/>
        <w:t xml:space="preserve">Deckenleuchte mit drahtloser Steuerung, dreh- und schwenkbar 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modulare LED-Deckenleuchte,</w:t>
        <w:br/>
        <w:t>Leuchtenkopf ca. 335° dreh- und 60° schwenkbar,</w:t>
        <w:br/>
        <w:t>Bauform quadratisch mit gerundeten Ecken,</w:t>
        <w:br/>
        <w:t>Diffusor mit 36 Kegelsenkungen zur Lichtlenkung und Entblendung,</w:t>
        <w:br/>
        <w:t>zusätzliche Deckenaufhellung sowie sehr gleichmäßige, nahezu raumhohe Wandaufhellung durch Sekundärlicht,</w:t>
        <w:br/>
        <w:t>Diffusor aus satiniertem Acrylglas,</w:t>
        <w:br/>
        <w:t>Abdeckung vom Deckenring aus Kunststoff,</w:t>
        <w:br/>
        <w:t>Schwenkarm aus Aluminium,</w:t>
        <w:br/>
        <w:t>Befestigung der Leuchte samt Schwenkarm durch mitgeliefertem Deckenring für Direktmontage</w:t>
        <w:br/>
        <w:t>(Deckenring für Hohlraumeinbau separat erhältlich),</w:t>
        <w:br/>
        <w:t>max. Gehäuseabmessungen L/B/H: ca. 122 / 122 / 38 mm,</w:t>
        <w:br/>
        <w:t xml:space="preserve">Abdeckung vom Deckenring </w:t>
      </w:r>
      <w:r>
        <w:rPr>
          <w:rFonts w:cs="Arial"/>
        </w:rPr>
        <w:t>Ø</w:t>
      </w:r>
      <w:r>
        <w:rPr/>
        <w:t xml:space="preserve"> 100 mm,</w:t>
        <w:br/>
        <w:br/>
        <w:t>72 Stück Mid-Power LED,</w:t>
        <w:br/>
        <w:t>Nutzlichtstrom 655 lm bei 2700 K / 790 lm bei 5000 K,</w:t>
        <w:br/>
        <w:t>Lichtverteilung: 100 % direkt, breit abstrahlend,</w:t>
        <w:br/>
        <w:t xml:space="preserve">Farbtemperatur stufenlos einstellbar </w:t>
      </w:r>
      <w:r>
        <w:rPr>
          <w:b/>
          <w:color w:val="FF0000"/>
        </w:rPr>
        <w:t>2700 - 5000 K</w:t>
      </w:r>
      <w:r>
        <w:rPr>
          <w:color w:val="FF0000"/>
        </w:rPr>
        <w:t xml:space="preserve"> </w:t>
      </w:r>
      <w:r>
        <w:rPr>
          <w:color w:val="000000"/>
        </w:rPr>
        <w:t>(tunable white),</w:t>
      </w:r>
      <w:r>
        <w:rPr/>
        <w:br/>
        <w:t>Farbwiedergabeeigenschaften DIN EN 12665 &gt; Ra 90,</w:t>
        <w:br/>
        <w:t>Farbtoleranz 3 SDCM,</w:t>
        <w:br/>
        <w:t>mittlere Bemessungslebensdauer L80B10 &gt; 50000 Stunden,</w:t>
        <w:br/>
      </w:r>
      <w:r>
        <w:rPr>
          <w:b/>
        </w:rPr>
        <w:br/>
        <w:t>ohne Konverter zum Anschluss an 24 V DC (Konstantspannung),</w:t>
        <w:br/>
      </w:r>
      <w:r>
        <w:rPr/>
        <w:t>Zuleitung mit verpolungssicherem 24 V-Stecker,</w:t>
        <w:br/>
      </w:r>
      <w:r>
        <w:rPr>
          <w:b/>
        </w:rPr>
        <w:t>Leuchte steuerbar und dimmbar durch Bluetooth</w:t>
      </w:r>
      <w:r>
        <w:rPr>
          <w:rFonts w:eastAsia="Segoe UI Emoji" w:cs="Segoe UI Emoji" w:ascii="Segoe UI Emoji" w:hAnsi="Segoe UI Emoji"/>
          <w:vertAlign w:val="superscript"/>
        </w:rPr>
        <w:t>®</w:t>
      </w:r>
      <w:r>
        <w:rPr>
          <w:b/>
          <w:vertAlign w:val="superscript"/>
        </w:rPr>
        <w:t xml:space="preserve"> </w:t>
      </w:r>
      <w:r>
        <w:rPr>
          <w:b/>
        </w:rPr>
        <w:t>Funktechnologie</w:t>
      </w:r>
      <w:r>
        <w:rPr/>
        <w:t>,</w:t>
        <w:br/>
        <w:t>Nennanschlussleistung 7,5 W,</w:t>
        <w:br/>
        <w:t>EU-Konformität / CE-Zeichen,</w:t>
        <w:br/>
        <w:t>UL-zertifiziert,</w:t>
        <w:br/>
        <w:t>Schutzart IP 20 nach DIN EN 60529</w:t>
        <w:br/>
        <w:br/>
      </w:r>
      <w:r>
        <w:rPr>
          <w:lang w:val="en-GB"/>
        </w:rPr>
        <w:t>Hersteller / Typ:</w:t>
        <w:br/>
        <w:t>Nimbus / Modul Q 36 Connect TT</w:t>
        <w:br/>
      </w:r>
    </w:p>
    <w:p>
      <w:pPr>
        <w:pStyle w:val="AusschreibungrotK"/>
        <w:ind w:left="1418" w:right="1134" w:hanging="0"/>
        <w:rPr/>
      </w:pPr>
      <w:r>
        <w:rPr/>
        <w:t>562-620 / 833.67.932 – Gehäuseausführung weiß matt</w:t>
      </w:r>
      <w:r>
        <w:rPr>
          <w:color w:val="00B0F0"/>
        </w:rPr>
        <w:t xml:space="preserve"> </w:t>
      </w:r>
      <w:r>
        <w:rPr/>
        <w:br/>
        <w:t>562-621 / 833.67.933 – Gehäuseausführung schwarz matt</w:t>
      </w:r>
      <w:r>
        <w:rPr>
          <w:color w:val="00B0F0"/>
        </w:rPr>
        <w:t xml:space="preserve"> </w:t>
      </w:r>
    </w:p>
    <w:p>
      <w:pPr>
        <w:pStyle w:val="Ausschreibung"/>
        <w:rPr/>
      </w:pPr>
      <w:r>
        <w:rPr/>
        <w:br/>
        <w:t>oder gleichwertiger Art.</w:t>
      </w:r>
    </w:p>
    <w:p>
      <w:pPr>
        <w:pStyle w:val="Ausschreibung"/>
        <w:rPr/>
      </w:pPr>
      <w:r>
        <w:rP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  <w:font w:name="Zwo Light LF">
    <w:charset w:val="00"/>
    <w:family w:val="swiss"/>
    <w:pitch w:val="default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Zwo Light LF;Zwo Light LF" w:hAnsi="Zwo Light LF;Zwo Light LF" w:eastAsia="Calibri" w:cs="Zwo Light LF;Zwo Light LF"/>
      <w:color w:val="000000"/>
      <w:sz w:val="24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1:35:00Z</dcterms:created>
  <dc:creator>User107</dc:creator>
  <dc:description/>
  <cp:keywords/>
  <dc:language>en-US</dc:language>
  <cp:lastModifiedBy>Dunkel, Elmar</cp:lastModifiedBy>
  <dcterms:modified xsi:type="dcterms:W3CDTF">2023-03-07T11:35:00Z</dcterms:modified>
  <cp:revision>2</cp:revision>
  <dc:subject/>
  <dc:title/>
</cp:coreProperties>
</file>