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49 Connect ON-XD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aufbauleuchte mit drahtloser Steuerung und Konverter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 LED-Deckenaufbauleuchte mit Konverter,</w:t>
        <w:br/>
        <w:t>Bauform quadratisch mit gerundeten Ecken,</w:t>
        <w:br/>
        <w:t>Diffusor mit 49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180 / 180 / 41 mm,</w:t>
        <w:br/>
        <w:t>davon Aufbaugehäuse L/B/H: ca. 124 / 124 / 28 mm</w:t>
        <w:br/>
        <w:t xml:space="preserve">und Deckenring </w:t>
      </w:r>
      <w:r>
        <w:rPr>
          <w:rFonts w:cs="Arial"/>
        </w:rPr>
        <w:t>Ø</w:t>
      </w:r>
      <w:r>
        <w:rPr/>
        <w:t xml:space="preserve"> 92 mm / 2 mm,</w:t>
        <w:br/>
        <w:br/>
        <w:t>98 Stück Mid-Power LED,</w:t>
        <w:br/>
        <w:t>Nutzlichtstrom 870 lm bei 2700 K / 108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mit integriertem Konverter zum Anschluss an 230 V Wechselspannung,</w:t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rPr/>
      </w:pPr>
      <w:r>
        <w:rPr/>
        <w:t>Nennanschlussleistung 11 W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49 Connect ON-XD (mit Konverter)</w:t>
        <w:br/>
      </w:r>
    </w:p>
    <w:p>
      <w:pPr>
        <w:pStyle w:val="AusschreibungrotK"/>
        <w:ind w:left="1418" w:right="1134" w:hanging="0"/>
        <w:rPr/>
      </w:pPr>
      <w:r>
        <w:rPr/>
        <w:t>562-629 / 833.67.940 – Gehäuseausführung weiß matt</w:t>
      </w:r>
      <w:r>
        <w:rPr>
          <w:color w:val="00B0F0"/>
        </w:rPr>
        <w:t xml:space="preserve"> </w:t>
      </w:r>
      <w:r>
        <w:rPr/>
        <w:br/>
        <w:t>562-630 / 833.67.941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20:56:00Z</dcterms:created>
  <dc:creator>User107</dc:creator>
  <dc:description/>
  <cp:keywords/>
  <dc:language>en-US</dc:language>
  <cp:lastModifiedBy>Dunkel, Elmar</cp:lastModifiedBy>
  <dcterms:modified xsi:type="dcterms:W3CDTF">2023-01-13T21:02:00Z</dcterms:modified>
  <cp:revision>4</cp:revision>
  <dc:subject/>
  <dc:title/>
</cp:coreProperties>
</file>