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Connect TT 40°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 xml:space="preserve">Deckenstrahler mit drahtloser Steuerung, dreh- und schwenkbar </w:t>
      </w:r>
    </w:p>
    <w:p>
      <w:pPr>
        <w:pStyle w:val="BerschriftAT"/>
        <w:rPr/>
      </w:pPr>
      <w:r>
        <w:rPr/>
      </w:r>
    </w:p>
    <w:p>
      <w:pPr>
        <w:pStyle w:val="Ausschreibung"/>
        <w:ind w:left="1418" w:right="2126" w:hanging="0"/>
        <w:rPr/>
      </w:pPr>
      <w:r>
        <w:rPr/>
        <w:t>modularer LED-Deckenstrahler mit fokussiertem Licht,</w:t>
        <w:br/>
      </w:r>
      <w:r>
        <w:rPr>
          <w:rFonts w:cs="Arial"/>
        </w:rPr>
        <w:t>Leuchtenkopf ca. 335° dreh- und 60° schwenkbar,</w:t>
      </w:r>
      <w:r>
        <w:rPr/>
        <w:br/>
        <w:t>Bauform quadratisch mit gerundeten Ecken,</w:t>
        <w:br/>
        <w:t>4 integrierte Bartenbach-Linsen zur Lichtbündelung und Entblendung,</w:t>
        <w:br/>
        <w:t xml:space="preserve">Korpus und Abdeckung des Drehgelenks aus Kunststoff, </w:t>
      </w:r>
      <w:r>
        <w:rPr>
          <w:rFonts w:cs="Zwo Light LF;Zwo Light LF"/>
        </w:rPr>
        <w:t>Schwenkarm</w:t>
      </w:r>
      <w:r>
        <w:rPr/>
        <w:t xml:space="preserve"> aus Aluminium,</w:t>
        <w:br/>
        <w:t>Befestigung der Leuchte samt Schwenkarm durch mitgeliefertem Deckenring für Direktmontage</w:t>
        <w:br/>
        <w:t>(Deckenring für Hohlraumeinbau separat erhältlich),</w:t>
        <w:br/>
        <w:t>max. Gehäuseabmessungen L/B/H: ca. 122 / 122 / 61 mm,</w:t>
        <w:br/>
        <w:t xml:space="preserve">Abdeckung vom Deckenring </w:t>
      </w:r>
      <w:r>
        <w:rPr>
          <w:rFonts w:cs="Arial"/>
        </w:rPr>
        <w:t>Ø</w:t>
      </w:r>
      <w:r>
        <w:rPr/>
        <w:t xml:space="preserve"> 100 mm,</w:t>
        <w:br/>
        <w:br/>
        <w:t>16 Stück High-Power LED,</w:t>
        <w:br/>
        <w:t>Nutzlichtstrom 550 lm bei 2700 K / 680 lm bei 5000 K,</w:t>
        <w:br/>
        <w:t>Lichtverteilung: 100 % direkt, eng abstrahlend,</w:t>
        <w:br/>
        <w:t>Lichtaustrittwinkel 40°,</w:t>
        <w:br/>
        <w:t xml:space="preserve">Lichtfarbe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15 W,</w:t>
        <w:br/>
        <w:t>EU-Konformität / CE-Zeichen,</w:t>
        <w:br/>
        <w:t>UL-zertifiziert,</w:t>
        <w:br/>
        <w:t>Schutzart IP 20 nach DIN EN 60529</w:t>
        <w:br/>
        <w:br/>
      </w:r>
      <w:r>
        <w:rPr>
          <w:lang w:val="en-GB"/>
        </w:rPr>
        <w:t>Hersteller / Typ:</w:t>
        <w:br/>
        <w:t>Nimbus / Q Four Connect TT 40°</w:t>
        <w:br/>
      </w:r>
    </w:p>
    <w:p>
      <w:pPr>
        <w:pStyle w:val="AusschreibungrotK"/>
        <w:ind w:left="1418" w:right="1134" w:hanging="0"/>
        <w:rPr/>
      </w:pPr>
      <w:r>
        <w:rPr/>
        <w:t>562-553 / 833.67.902 – Gehäuseausführung weiß matt</w:t>
      </w:r>
      <w:r>
        <w:rPr>
          <w:color w:val="00B0F0"/>
        </w:rPr>
        <w:t xml:space="preserve"> </w:t>
      </w:r>
      <w:r>
        <w:rPr/>
        <w:br/>
        <w:t>562-586 / 833.67.916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44:00Z</dcterms:created>
  <dc:creator>User107</dc:creator>
  <dc:description/>
  <cp:keywords/>
  <dc:language>en-US</dc:language>
  <cp:lastModifiedBy>Dunkel, Elmar</cp:lastModifiedBy>
  <dcterms:modified xsi:type="dcterms:W3CDTF">2023-03-07T11:44:00Z</dcterms:modified>
  <cp:revision>2</cp:revision>
  <dc:subject/>
  <dc:title/>
</cp:coreProperties>
</file>