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TT-X 8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modularer LED-Deckenaufbaustrahler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 xml:space="preserve">Korpus und Abdeckung des Drehgelenks aus Kunststoff, </w:t>
      </w:r>
      <w:r>
        <w:rPr>
          <w:rFonts w:cs="Zwo Light LF;Zwo Light LF"/>
        </w:rPr>
        <w:t>Schwenkarm</w:t>
      </w:r>
      <w:r>
        <w:rPr/>
        <w:t xml:space="preserve"> aus Aluminium,</w:t>
        <w:br/>
        <w:t>Befestigung der Leuchte durch rückseitige Magnete an mitgeliefertem Deckenring für Direktmontage,</w:t>
        <w:br/>
        <w:t>(Deckenring für Hohlraumeinbau separat erhältlich),</w:t>
        <w:br/>
        <w:t>max. Gehäuseabmessungen L/B/H: ca. 124 / 124 / 95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 xml:space="preserve">Zuleitung mit verpolungssicherem 24 V-Stecker, </w:t>
        <w:br/>
        <w:t>das Aufbaugehäuse dient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Q Four Connect TT-X 80° (ohne Konverter)</w:t>
        <w:br/>
      </w:r>
    </w:p>
    <w:p>
      <w:pPr>
        <w:pStyle w:val="AusschreibungrotK"/>
        <w:ind w:left="1418" w:right="1134" w:hanging="0"/>
        <w:rPr/>
      </w:pPr>
      <w:r>
        <w:rPr/>
        <w:t>562-572 / 833.67.911 – Gehäuseausführung weiß matt</w:t>
      </w:r>
      <w:r>
        <w:rPr>
          <w:color w:val="00B0F0"/>
        </w:rPr>
        <w:t xml:space="preserve"> </w:t>
      </w:r>
      <w:r>
        <w:rPr/>
        <w:br/>
        <w:t>562-598 / 833.67.925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44:00Z</dcterms:created>
  <dc:creator>User107</dc:creator>
  <dc:description/>
  <cp:keywords/>
  <dc:language>en-US</dc:language>
  <cp:lastModifiedBy>Dunkel, Elmar</cp:lastModifiedBy>
  <dcterms:modified xsi:type="dcterms:W3CDTF">2022-11-30T16:22:00Z</dcterms:modified>
  <cp:revision>5</cp:revision>
  <dc:subject/>
  <dc:title/>
</cp:coreProperties>
</file>