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Zen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</w:r>
      <w:r>
        <w:rPr>
          <w:color w:val="000000"/>
        </w:rPr>
        <w:t>Wandaufbauleuchte</w:t>
      </w:r>
      <w:r>
        <w:rPr/>
        <w:t xml:space="preserve"> mit drahtloser Steuerung</w:t>
      </w:r>
    </w:p>
    <w:p>
      <w:pPr>
        <w:pStyle w:val="BerschriftAT"/>
        <w:rPr/>
      </w:pPr>
      <w:r>
        <w:rPr/>
      </w:r>
    </w:p>
    <w:p>
      <w:pPr>
        <w:pStyle w:val="LVLangtext"/>
        <w:ind w:left="1410" w:right="2268" w:hanging="0"/>
        <w:rPr/>
      </w:pPr>
      <w:r>
        <w:rPr/>
        <w:t>flache LED-Wandaufbauleuchte für bodennahe Installation,</w:t>
        <w:br/>
        <w:t>Bauform quadratisch,</w:t>
        <w:br/>
        <w:t>Korpus aus Kunststoff,</w:t>
        <w:br/>
        <w:t>max. Gehäuseabmessungen L/B/H: ca. 102 / 102 / 22 mm,</w:t>
        <w:br/>
        <w:br/>
        <w:t>28 Stück Mid-Power LED,</w:t>
        <w:br/>
        <w:t>Nutzlichtstrom:</w:t>
        <w:br/>
        <w:t>Ausführung weiß 105 lm bei 2700 K / 135 lm bei 5000 K,</w:t>
        <w:br/>
        <w:t>Ausführung schwarz 70 lm bei 2700 K / 100 lm bei 5000 K,</w:t>
        <w:br/>
        <w:t>Lichtverteilung: 100 % direktstrahlend, asymmetrisch um ca. 45° nach unten gerichtet, der Lichtverlauf reicht bis an die Montagewa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/>
        <w:t>(tunable white),</w:t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,7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Zen Connect ON</w:t>
        <w:br/>
      </w:r>
    </w:p>
    <w:p>
      <w:pPr>
        <w:pStyle w:val="AusschreibungrotK"/>
        <w:ind w:left="1418" w:right="1134" w:hanging="0"/>
        <w:rPr/>
      </w:pPr>
      <w:r>
        <w:rPr/>
        <w:t>562-661 / 833.67.994</w:t>
      </w:r>
      <w:r>
        <w:rPr>
          <w:color w:val="00B0F0"/>
        </w:rPr>
        <w:t xml:space="preserve"> </w:t>
      </w:r>
      <w:r>
        <w:rPr/>
        <w:t>– Gehäuseausführung weiß matt</w:t>
        <w:br/>
        <w:t>562-662 / 833.67.995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45:00Z</dcterms:created>
  <dc:creator>User107</dc:creator>
  <dc:description/>
  <cp:keywords/>
  <dc:language>en-US</dc:language>
  <cp:lastModifiedBy>Dunkel, Elmar</cp:lastModifiedBy>
  <dcterms:modified xsi:type="dcterms:W3CDTF">2023-03-07T11:45:00Z</dcterms:modified>
  <cp:revision>2</cp:revision>
  <dc:subject/>
  <dc:title/>
</cp:coreProperties>
</file>