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 xml:space="preserve">Office Air LED </w:t>
        <w:tab/>
        <w:t>Stehleuchte 60 W LED, dimmbar</w:t>
      </w:r>
    </w:p>
    <w:p>
      <w:pPr>
        <w:pStyle w:val="Ausschreibung"/>
        <w:rPr/>
      </w:pPr>
      <w:r>
        <w:rPr/>
        <w:t xml:space="preserve">Arbeitsplatz-Stehleuchte mit getrennt schaltbarem </w:t>
        <w:br/>
        <w:t xml:space="preserve">Direkt- und Indirektlichtanteil, </w:t>
      </w:r>
      <w:r>
        <w:rPr>
          <w:b/>
        </w:rPr>
        <w:t>stufenlos dimmbar</w:t>
      </w:r>
      <w:r>
        <w:rPr/>
        <w:t>,</w:t>
        <w:br/>
        <w:t xml:space="preserve">Bauform rechteckig, Leuchtenkopf und Rohr </w:t>
      </w:r>
      <w:r>
        <w:rPr>
          <w:b/>
        </w:rPr>
        <w:t>Aluminium eloxiert</w:t>
      </w:r>
      <w:r>
        <w:rPr/>
        <w:t>, Diffusorfläche aus Acrylglas zur Entblendung und Lichtlenkung nach unten mittels ausgerichteter Kegelsenkungen,</w:t>
        <w:br/>
        <w:t>Fussplatte aus Stahl, anthrazitgrau lackiert,</w:t>
        <w:br/>
        <w:t xml:space="preserve">max. Gehäuseabmessungen L/B/H: ca. 865/270/44 mm, Höhe gesamt ca. 1900 mm, </w:t>
        <w:br/>
        <w:t>max. Abmessungen Fußplatte L/B: ca. 500/300 mm,</w:t>
        <w:br/>
      </w:r>
      <w:r>
        <w:rPr>
          <w:b/>
        </w:rPr>
        <w:t>2,5 m Zuleitung</w:t>
      </w:r>
      <w:r>
        <w:rPr/>
        <w:t xml:space="preserve"> mit Winkelstecker,</w:t>
        <w:br/>
        <w:t>Mindestwirkungsgrad: 99 %,</w:t>
        <w:br/>
        <w:t>Lichtverteilung: 40 % nach unten, 60 % nach oben,</w:t>
        <w:br/>
        <w:t xml:space="preserve">Gesamtleistung Leuchte 60 W, </w:t>
        <w:br/>
        <w:t>zum Anschluss an 230 V Wechselspannung,</w:t>
        <w:br/>
        <w:t>Energieeffizienzklasse A+,</w:t>
      </w:r>
    </w:p>
    <w:p>
      <w:pPr>
        <w:pStyle w:val="Ausschreibung"/>
        <w:rPr/>
      </w:pPr>
      <w:r>
        <w:rPr/>
        <w:t>Leuchtenlichtstrom 566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  <w:br/>
        <w:t>als Einzelleuchte VDE konform, CE-Zeichen,</w:t>
        <w:br/>
        <w:t>Schutzart IP 20 nach DIN EN 60529,</w:t>
        <w:br/>
        <w:br/>
        <w:t>Hersteller/Typ Nimbus Office Air LED,</w:t>
      </w:r>
    </w:p>
    <w:p>
      <w:pPr>
        <w:pStyle w:val="Ausschreibung"/>
        <w:rPr/>
      </w:pPr>
      <w:r>
        <w:rPr/>
      </w:r>
    </w:p>
    <w:p>
      <w:pPr>
        <w:pStyle w:val="AusschreibungrotK"/>
        <w:rPr/>
      </w:pPr>
      <w:r>
        <w:rPr/>
        <w:t>546-948 für 2700 K</w:t>
        <w:br/>
        <w:t>546-941 für 3000 K</w:t>
        <w:br/>
        <w:t>546-952 für 4000 K</w:t>
        <w:br/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36:00Z</dcterms:created>
  <dc:creator>User107</dc:creator>
  <dc:description/>
  <dc:language>en-US</dc:language>
  <cp:lastModifiedBy>User60</cp:lastModifiedBy>
  <dcterms:modified xsi:type="dcterms:W3CDTF">2017-05-10T10:36:00Z</dcterms:modified>
  <cp:revision>2</cp:revision>
  <dc:subject/>
  <dc:title/>
</cp:coreProperties>
</file>