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>Office Air LED</w:t>
        <w:tab/>
        <w:br/>
        <w:t>Leuchte mit Universaltischbefestigung, 60 W LED, dimmbar</w:t>
      </w:r>
    </w:p>
    <w:p>
      <w:pPr>
        <w:pStyle w:val="Ausschreibung"/>
        <w:rPr/>
      </w:pPr>
      <w:r>
        <w:rPr/>
        <w:t xml:space="preserve">Arbeitsplatzleuchte mit Universaltischbefestigung, </w:t>
        <w:br/>
        <w:t>zur Montage in bauseitiges Loch in der Tischplatte,</w:t>
        <w:br/>
        <w:t>mit getrennt schaltbarem Direkt-und Indirektlichtanteil,</w:t>
        <w:br/>
        <w:t xml:space="preserve">Bauform rechteckig, Leuchtenkopf und Rohr </w:t>
      </w:r>
      <w:r>
        <w:rPr>
          <w:b/>
        </w:rPr>
        <w:t>Aluminium</w:t>
      </w:r>
      <w:r>
        <w:rPr/>
        <w:t xml:space="preserve"> </w:t>
      </w:r>
      <w:r>
        <w:rPr>
          <w:b/>
        </w:rPr>
        <w:t>eloxiert</w:t>
      </w:r>
      <w:r>
        <w:rPr/>
        <w:t xml:space="preserve">, Diffusorfläche aus Acrylglas zur Entblendung und Lichtlenkung nach unten mittels ausgerichteter Kegelsenkungen, </w:t>
      </w:r>
      <w:r>
        <w:rPr>
          <w:b/>
        </w:rPr>
        <w:t>stufenlos dimmbar</w:t>
      </w:r>
      <w:r>
        <w:rPr/>
        <w:t>,</w:t>
        <w:br/>
        <w:t>max. Gehäuseabmessungen L/B/H: ca. 865/270/44 mm, Höhe der Leuchte ab Tischkante ca. 1160 mm,</w:t>
        <w:br/>
      </w:r>
      <w:r>
        <w:rPr>
          <w:b/>
        </w:rPr>
        <w:t>3,3 m Zuleitung</w:t>
      </w:r>
      <w:r>
        <w:rPr/>
        <w:t xml:space="preserve"> mit Winkelstecker,</w:t>
        <w:br/>
        <w:t>Mindestwirkungsgrad: 99 %,</w:t>
        <w:br/>
        <w:t>Lichtverteilung: 40 % nach unten, 60 % nach oben,</w:t>
        <w:br/>
        <w:t xml:space="preserve">Gesamtleistung Leuchte 60 W, </w:t>
        <w:br/>
        <w:t>zum Anschluss an 230 V Wechselspannung,</w:t>
        <w:br/>
        <w:t>Energieeffizienzklasse A+,</w:t>
      </w:r>
    </w:p>
    <w:p>
      <w:pPr>
        <w:pStyle w:val="Ausschreibung"/>
        <w:rPr/>
      </w:pPr>
      <w:r>
        <w:rPr/>
        <w:t>Leuchtenlichtstrom 566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80,</w:t>
        <w:br/>
        <w:t>als Einzelleuchte VDE konform, CE-Zeichen,</w:t>
        <w:br/>
        <w:t>Schutzart IP 20 nach DIN EN 60529,</w:t>
        <w:br/>
        <w:br/>
        <w:t>Hersteller/Typ Nimbus Office Air LED,</w:t>
      </w:r>
    </w:p>
    <w:p>
      <w:pPr>
        <w:pStyle w:val="Ausschreibung"/>
        <w:rPr/>
      </w:pPr>
      <w:r>
        <w:rPr/>
      </w:r>
    </w:p>
    <w:p>
      <w:pPr>
        <w:pStyle w:val="AusschreibungrotK"/>
        <w:rPr/>
      </w:pPr>
      <w:r>
        <w:rPr/>
        <w:t>546-956 für 2700 K</w:t>
        <w:br/>
        <w:t>546-944 für 3000 K</w:t>
        <w:br/>
        <w:t>546-960 für 4000 K</w:t>
        <w:br/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44:00Z</dcterms:created>
  <dc:creator>User107</dc:creator>
  <dc:description/>
  <dc:language>en-US</dc:language>
  <cp:lastModifiedBy>User60</cp:lastModifiedBy>
  <dcterms:modified xsi:type="dcterms:W3CDTF">2017-05-10T11:44:00Z</dcterms:modified>
  <cp:revision>2</cp:revision>
  <dc:subject/>
  <dc:title/>
</cp:coreProperties>
</file>