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Q FOUR 80° / DALI</w:t>
      </w:r>
    </w:p>
    <w:p>
      <w:pPr>
        <w:pStyle w:val="BerschriftAT"/>
        <w:ind w:left="1416" w:hanging="0"/>
        <w:rPr/>
      </w:pPr>
      <w:r>
        <w:rPr/>
        <w:br/>
      </w:r>
      <w:r>
        <w:rPr>
          <w:rFonts w:cs="Helvetica" w:ascii="Helvetica" w:hAnsi="Helvetica"/>
        </w:rPr>
        <w:t>Deckenstrahler mit Aluminiumgehäuse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</w:r>
      <w:r>
        <w:rPr>
          <w:rFonts w:cs="Arial"/>
        </w:rPr>
        <w:t>LED-Deckenstrahler mit kubischem Aufbaugehäuse und externer Betriebstechnik,</w:t>
        <w:br/>
        <w:t>Bauform quadratisch mit gerundeten Ecken,</w:t>
        <w:br/>
      </w:r>
      <w:r>
        <w:rPr/>
        <w:t>max. Gehäuseabmessungen L/B/H: ca. 128/128/36 mm,</w:t>
        <w:br/>
        <w:t xml:space="preserve">Gehäuse aus Aluminium, matt pulverbeschichtet, </w:t>
      </w:r>
      <w:r>
        <w:rPr>
          <w:rFonts w:cs="Zwo Light LF;Zwo Light LF"/>
        </w:rPr>
        <w:t>Frontfläche aus Kunststoff, matt lackiert,</w:t>
        <w:br/>
      </w:r>
      <w:r>
        <w:rPr/>
        <w:t>Oberflächenausführung siehe Tabelle unten,</w:t>
        <w:br/>
        <w:t>Befestigung der Leuchte durch rückseitige Permanentmagnete an Deckenbefestigungsring</w:t>
      </w:r>
      <w:r>
        <w:rPr>
          <w:rFonts w:cs="Arial"/>
        </w:rPr>
        <w:br/>
        <w:t xml:space="preserve">4 integrierte Bartenbach-Linsen zur Lichtbündelung und Entblendung, </w:t>
      </w:r>
      <w:r>
        <w:rPr>
          <w:rFonts w:cs="Arial"/>
          <w:b/>
        </w:rPr>
        <w:t>eng abstrahlend (Lichtaustrittswinkel 80°)</w:t>
      </w:r>
      <w:r>
        <w:rPr>
          <w:rFonts w:cs="Arial"/>
        </w:rPr>
        <w:br/>
        <w:t>zur akzentuierten Beleuchtung von Flächen und Räumen,</w:t>
        <w:br/>
      </w:r>
      <w:r>
        <w:rPr/>
        <w:t xml:space="preserve">Lichtverteilung: </w:t>
      </w:r>
      <w:r>
        <w:rPr>
          <w:rFonts w:cs="Zwo Light LF;Zwo Light LF"/>
        </w:rPr>
        <w:t>100 % direktstrahlend,</w:t>
      </w:r>
      <w:r>
        <w:rPr/>
        <w:br/>
        <w:t>4 Stück High-Power LED,</w:t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90,</w:t>
        <w:br/>
        <w:t xml:space="preserve">Farbtoleranz </w:t>
      </w:r>
      <w:r>
        <w:rPr>
          <w:rFonts w:cs="Zwo Light LF;Zwo Light LF"/>
          <w:color w:val="221E1F"/>
        </w:rPr>
        <w:t>3 SDCM,</w:t>
        <w:br/>
        <w:t>mittlere Bemessungslebensdauer L80 &gt; 50</w:t>
      </w:r>
      <w:r>
        <w:rPr>
          <w:b/>
          <w:color w:val="FF0000"/>
          <w:w w:val="33"/>
        </w:rPr>
        <w:t xml:space="preserve"> </w:t>
      </w:r>
      <w:r>
        <w:rPr>
          <w:rFonts w:cs="Zwo Light LF;Zwo Light LF"/>
          <w:color w:val="221E1F"/>
        </w:rPr>
        <w:t>000 Stunden,</w:t>
        <w:br/>
      </w:r>
      <w:r>
        <w:rPr>
          <w:rFonts w:cs="Zwo Light LF;Zwo Light LF"/>
          <w:b/>
        </w:rPr>
        <w:t xml:space="preserve">mit externem Konverter </w:t>
      </w:r>
      <w:r>
        <w:rPr>
          <w:b/>
        </w:rPr>
        <w:t>zum Anschluss an 230 V Wechselstrom</w:t>
      </w:r>
      <w:r>
        <w:rPr>
          <w:rFonts w:cs="Zwo Light LF;Zwo Light LF"/>
          <w:b/>
        </w:rPr>
        <w:t>, dimmbar über DALI</w:t>
      </w:r>
      <w:r>
        <w:rPr/>
        <w:t>,</w:t>
        <w:br/>
        <w:t>Nennanschlussleistung 16,4 W,</w:t>
        <w:br/>
        <w:t>CE-Zeichen, Schutzart IP 20 nach DIN EN 60529</w:t>
        <w:br/>
        <w:br/>
        <w:t>Dieses Produkt enthält eine Lichtquelle der Energieeffizienzklasse G (Lichtfarbe 2</w:t>
      </w:r>
      <w:r>
        <w:rPr>
          <w:b/>
          <w:color w:val="FF0000"/>
          <w:w w:val="33"/>
        </w:rPr>
        <w:t xml:space="preserve"> </w:t>
      </w:r>
      <w:r>
        <w:rPr/>
        <w:t>700 K) oder F (Lichtfarbe 3</w:t>
      </w:r>
      <w:r>
        <w:rPr>
          <w:b/>
          <w:color w:val="FF0000"/>
          <w:w w:val="33"/>
        </w:rPr>
        <w:t xml:space="preserve"> </w:t>
      </w:r>
      <w:r>
        <w:rPr/>
        <w:t>000 K / 4</w:t>
      </w:r>
      <w:r>
        <w:rPr>
          <w:b/>
          <w:color w:val="FF0000"/>
          <w:w w:val="33"/>
        </w:rPr>
        <w:t xml:space="preserve"> </w:t>
      </w:r>
      <w:r>
        <w:rPr/>
        <w:t>000 K).</w:t>
        <w:br/>
        <w:br/>
        <w:t>Hersteller/Typ:</w:t>
        <w:br/>
        <w:t>Nimbus Q FOUR 80° / DALI</w:t>
        <w:br/>
      </w:r>
    </w:p>
    <w:p>
      <w:pPr>
        <w:pStyle w:val="AusschreibungrotK"/>
        <w:rPr/>
      </w:pPr>
      <w:r>
        <w:rPr/>
        <w:t>Oberflächenausführung schwarz matt</w:t>
        <w:br/>
        <w:t>557-848 - 2</w:t>
      </w:r>
      <w:r>
        <w:rPr>
          <w:b w:val="false"/>
          <w:w w:val="33"/>
        </w:rPr>
        <w:t xml:space="preserve"> </w:t>
      </w:r>
      <w:r>
        <w:rPr/>
        <w:t>700 K / 16,4 W / 820 lm</w:t>
        <w:br/>
        <w:t>557-849 - 3</w:t>
      </w:r>
      <w:r>
        <w:rPr>
          <w:b w:val="false"/>
          <w:w w:val="33"/>
        </w:rPr>
        <w:t xml:space="preserve"> </w:t>
      </w:r>
      <w:r>
        <w:rPr/>
        <w:t>000 K / 16,4 W / 900 lm</w:t>
        <w:br/>
        <w:t>557-850 - 4</w:t>
      </w:r>
      <w:r>
        <w:rPr>
          <w:b w:val="false"/>
          <w:w w:val="33"/>
        </w:rPr>
        <w:t xml:space="preserve"> </w:t>
      </w:r>
      <w:r>
        <w:rPr/>
        <w:t xml:space="preserve"> 000 K / 16,4 W / 960 lm</w:t>
        <w:br/>
        <w:br/>
        <w:t>Oberflächenausführung weiß matt</w:t>
        <w:br/>
        <w:t>557-851 - 2</w:t>
      </w:r>
      <w:r>
        <w:rPr>
          <w:b w:val="false"/>
          <w:w w:val="33"/>
        </w:rPr>
        <w:t xml:space="preserve"> </w:t>
      </w:r>
      <w:r>
        <w:rPr/>
        <w:t>700 K / 16,4 W / 820 lm</w:t>
        <w:br/>
        <w:t>557-852 - 3</w:t>
      </w:r>
      <w:r>
        <w:rPr>
          <w:b w:val="false"/>
          <w:w w:val="33"/>
        </w:rPr>
        <w:t xml:space="preserve"> </w:t>
      </w:r>
      <w:r>
        <w:rPr/>
        <w:t>000 K / 16,4 W / 900 lm</w:t>
        <w:br/>
        <w:t>557-853 - 4</w:t>
      </w:r>
      <w:r>
        <w:rPr>
          <w:b w:val="false"/>
          <w:w w:val="33"/>
        </w:rPr>
        <w:t xml:space="preserve"> </w:t>
      </w:r>
      <w:r>
        <w:rPr/>
        <w:t>000 K / 16,4 W / 960 lm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0:37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08-20T08:14:00Z</dcterms:modified>
  <cp:revision>8</cp:revision>
  <dc:subject/>
  <dc:title/>
</cp:coreProperties>
</file>