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40° 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, dreh- und schwenkba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, ca. 335° dreh- und 60° schwenkbar, mit kubischem Gehäuse und externer Betriebstechnik,</w:t>
        <w:br/>
        <w:t>Bauform quadratisch mit gerundeten Ecken,</w:t>
        <w:br/>
      </w:r>
      <w:r>
        <w:rPr/>
        <w:t>max. Gehäuseabmessungen L/B/H: ca. 128/128/47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Abdeckung aus Kunststoff, matt lackiert,</w:t>
        <w:br/>
      </w:r>
      <w:r>
        <w:rPr/>
        <w:t>Oberflächenausführung siehe Tabelle unten,</w:t>
        <w:br/>
        <w:t>Befestigung der Leuchte samt Schwenkarm durch Deckenmontagering mit Abdecku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4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74 - 2</w:t>
      </w:r>
      <w:r>
        <w:rPr>
          <w:b w:val="false"/>
          <w:w w:val="33"/>
        </w:rPr>
        <w:t xml:space="preserve"> </w:t>
      </w:r>
      <w:r>
        <w:rPr/>
        <w:t>700 K / 14,4 W / 730 lm</w:t>
        <w:br/>
        <w:t>557-876 - 3</w:t>
      </w:r>
      <w:r>
        <w:rPr>
          <w:b w:val="false"/>
          <w:w w:val="33"/>
        </w:rPr>
        <w:t xml:space="preserve"> </w:t>
      </w:r>
      <w:r>
        <w:rPr/>
        <w:t>000 K / 14,4 W / 800 lm</w:t>
        <w:br/>
        <w:t>557-878 - 4</w:t>
      </w:r>
      <w:r>
        <w:rPr>
          <w:b w:val="false"/>
          <w:w w:val="33"/>
        </w:rPr>
        <w:t xml:space="preserve"> </w:t>
      </w:r>
      <w:r>
        <w:rPr/>
        <w:t>000 K / 14,4 W / 850 lm</w:t>
        <w:br/>
        <w:br/>
        <w:t>Oberflächenausführung weiß matt</w:t>
        <w:br/>
        <w:t>557-879 - 2</w:t>
      </w:r>
      <w:r>
        <w:rPr>
          <w:b w:val="false"/>
          <w:w w:val="33"/>
        </w:rPr>
        <w:t xml:space="preserve"> </w:t>
      </w:r>
      <w:r>
        <w:rPr/>
        <w:t>700 K / 14,4 W / 730 lm</w:t>
        <w:br/>
        <w:t>557-881 - 3</w:t>
      </w:r>
      <w:r>
        <w:rPr>
          <w:b w:val="false"/>
          <w:w w:val="33"/>
        </w:rPr>
        <w:t xml:space="preserve"> </w:t>
      </w:r>
      <w:r>
        <w:rPr/>
        <w:t>000 K / 14,4 W / 800 lm</w:t>
        <w:br/>
        <w:t>557-882 - 4</w:t>
      </w:r>
      <w:r>
        <w:rPr>
          <w:b w:val="false"/>
          <w:w w:val="33"/>
        </w:rPr>
        <w:t xml:space="preserve"> </w:t>
      </w:r>
      <w:r>
        <w:rPr/>
        <w:t>000 K / 14,4 W / 85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28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14:00Z</dcterms:modified>
  <cp:revision>4</cp:revision>
  <dc:subject/>
  <dc:title/>
</cp:coreProperties>
</file>