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ONE IN / </w:t>
      </w:r>
      <w:r>
        <w:rPr>
          <w:rFonts w:cs="Zwo Light LF;Zwo Light LF"/>
        </w:rPr>
        <w:t>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 xml:space="preserve">Wallwasher </w:t>
      </w:r>
      <w:r>
        <w:rPr/>
        <w:t>für nahezu flächenbündigen Decken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Wallwasher mit Deckeneinbaurahmen und externer Betriebstechnik,</w:t>
        <w:br/>
        <w:t>Bauform quadratisch mit gerundeten Ecken,</w:t>
      </w:r>
      <w:r>
        <w:rPr/>
        <w:br/>
        <w:t>max. Gehäuseabmessungen L/B/H: ca. 155/155/52 mm,</w:t>
        <w:br/>
        <w:t>Deckenausschnitt ca. 136 x 136 mm,</w:t>
        <w:br/>
        <w:t>Einbautiefe: ca. 50 mm,</w:t>
        <w:br/>
        <w:t>Aufbauhöhe an der Decke 2 mm,</w:t>
        <w:br/>
        <w:t>Deckeneinbaurahmen und Front aus Kunststoff, matt lackiert, Oberflächenausführung siehe Tabelle unten,</w:t>
        <w:br/>
        <w:t>Befestigung des Leuchtenkopfes durch rückseitige Permanentmagnete am Deckeneinbaurahmen,</w:t>
      </w:r>
      <w:r>
        <w:rPr>
          <w:rFonts w:cs="Arial"/>
        </w:rPr>
        <w:br/>
        <w:t>auf der Sichtseite integrierter Freiform-Reflektor zur Bündelung des Lichts und Projektion auf die Wandfläche, Lichtaustritt asymmetrisch eng abstrahlend zur akzentuierten Beleuchtung von Objekten und Wänden,</w:t>
        <w:br/>
      </w:r>
      <w:r>
        <w:rPr>
          <w:b/>
        </w:rPr>
        <w:t>mit</w:t>
      </w:r>
      <w:r>
        <w:rPr>
          <w:rFonts w:cs="Zwo Light LF;Zwo Light LF"/>
          <w:b/>
        </w:rPr>
        <w:t xml:space="preserve"> externem Kon</w:t>
        <w:softHyphen/>
        <w:t>verter</w:t>
      </w:r>
      <w:r>
        <w:rPr>
          <w:b/>
        </w:rPr>
        <w:t xml:space="preserve"> zum Anschluss an 230 V Wechselstrom, </w:t>
      </w:r>
      <w:r>
        <w:rPr>
          <w:rFonts w:cs="Zwo Light LF;Zwo Light LF"/>
          <w:b/>
        </w:rPr>
        <w:t>dimmbar über Phasenan-/abschnitt</w:t>
      </w:r>
      <w:r>
        <w:rPr/>
        <w:t>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Mindestwirkungsgrad: 99 %,</w:t>
        <w:br/>
        <w:t xml:space="preserve">Lichtverteilung: </w:t>
      </w:r>
      <w:r>
        <w:rPr>
          <w:rFonts w:cs="Zwo Light LF;Zwo Light LF"/>
        </w:rPr>
        <w:t xml:space="preserve">100 % asymmetrisch </w:t>
      </w:r>
      <w:r>
        <w:rPr>
          <w:rFonts w:cs="Zwo Light LF;Zwo Light LF"/>
          <w:b/>
        </w:rPr>
        <w:t>direktstrahlend</w:t>
      </w:r>
      <w:r>
        <w:rPr/>
        <w:t>,</w:t>
        <w:br/>
        <w:t>1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/>
        <w:t>CE-Zeichen, Schutzart IP 20 nach DIN EN 60529</w:t>
        <w:br/>
      </w:r>
    </w:p>
    <w:p>
      <w:pPr>
        <w:pStyle w:val="Ausschreibung"/>
        <w:rPr/>
      </w:pPr>
      <w:r>
        <w:rPr/>
        <w:t>Dieses Produkt enthält eine Lichtquelle der Energieeffizienzklasse F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/Typ:</w:t>
        <w:br/>
        <w:t>Nimbus Q ONE IN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60-180 - 2</w:t>
      </w:r>
      <w:r>
        <w:rPr>
          <w:b w:val="false"/>
          <w:w w:val="33"/>
        </w:rPr>
        <w:t xml:space="preserve"> </w:t>
      </w:r>
      <w:r>
        <w:rPr/>
        <w:t>700 K / 10,8 W / 700 lm</w:t>
        <w:br/>
        <w:t>560-181 - 3</w:t>
      </w:r>
      <w:r>
        <w:rPr>
          <w:b w:val="false"/>
          <w:w w:val="33"/>
        </w:rPr>
        <w:t xml:space="preserve"> </w:t>
      </w:r>
      <w:r>
        <w:rPr/>
        <w:t>000 K / 10,8 W / 730 lm</w:t>
        <w:br/>
        <w:t>560-182 - 4</w:t>
      </w:r>
      <w:r>
        <w:rPr>
          <w:b w:val="false"/>
          <w:w w:val="33"/>
        </w:rPr>
        <w:t xml:space="preserve"> </w:t>
      </w:r>
      <w:r>
        <w:rPr/>
        <w:t>000 K / 10,8 W / 780 lm</w:t>
        <w:br/>
        <w:br/>
        <w:t>Oberflächenausführung weiß matt</w:t>
        <w:br/>
        <w:t>560-183 - 2</w:t>
      </w:r>
      <w:r>
        <w:rPr>
          <w:b w:val="false"/>
          <w:w w:val="33"/>
        </w:rPr>
        <w:t xml:space="preserve"> </w:t>
      </w:r>
      <w:r>
        <w:rPr/>
        <w:t>700 K / 10,8 W / 700 lm</w:t>
        <w:br/>
        <w:t>560-184 - 3</w:t>
      </w:r>
      <w:r>
        <w:rPr>
          <w:b w:val="false"/>
          <w:w w:val="33"/>
        </w:rPr>
        <w:t xml:space="preserve"> </w:t>
      </w:r>
      <w:r>
        <w:rPr/>
        <w:t>000 K / 10,8 W / 730 lm</w:t>
        <w:br/>
        <w:t>560-185 - 4</w:t>
      </w:r>
      <w:r>
        <w:rPr>
          <w:b w:val="false"/>
          <w:w w:val="33"/>
        </w:rPr>
        <w:t xml:space="preserve"> </w:t>
      </w:r>
      <w:r>
        <w:rPr/>
        <w:t>000 K / 10,8 W / 78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4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20:00Z</dcterms:modified>
  <cp:revision>4</cp:revision>
  <dc:subject/>
  <dc:title/>
</cp:coreProperties>
</file>