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 mit Gestendimmung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 xml:space="preserve">LED-Wandleuchte, stufenlos um ca. 90° schwenkbar und ca. 350° drehbar, </w:t>
      </w:r>
      <w:r>
        <w:rPr>
          <w:b/>
        </w:rPr>
        <w:t>mit integriertem IR-Sensor für berührungslose, intuitive Gestendimmung,</w:t>
      </w:r>
      <w:r>
        <w:rPr/>
        <w:br/>
        <w:t>Tubus und Abdeckung weiß hochglänzend lackiert,</w:t>
        <w:br/>
        <w:t xml:space="preserve">Leuchtenkopf aus Aluminium, </w:t>
      </w:r>
      <w:r>
        <w:rPr>
          <w:b/>
        </w:rPr>
        <w:t>gold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50-110 für 2700 K / 8,7 W / A+</w:t>
        <w:br/>
        <w:t>550-111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4:00Z</dcterms:created>
  <dc:creator>User107</dc:creator>
  <dc:description/>
  <cp:keywords/>
  <dc:language>en-US</dc:language>
  <cp:lastModifiedBy>User60</cp:lastModifiedBy>
  <dcterms:modified xsi:type="dcterms:W3CDTF">2017-05-10T07:05:00Z</dcterms:modified>
  <cp:revision>3</cp:revision>
  <dc:subject/>
  <dc:title/>
</cp:coreProperties>
</file>