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RIM R 49</w:t>
        <w:tab/>
        <w:t>LED-Deckenleuchte, dreh- und schwenkbar</w:t>
        <w:br/>
      </w:r>
    </w:p>
    <w:p>
      <w:pPr>
        <w:pStyle w:val="Ausschreibung"/>
        <w:ind w:left="1418" w:right="1559" w:hanging="0"/>
        <w:rPr/>
      </w:pPr>
      <w:r>
        <w:rPr/>
        <w:t xml:space="preserve">LED-Deckenleuchte stufenlos um ca. 90° schwenkbar </w:t>
        <w:br/>
        <w:t>und ca. 350° drehbar,</w:t>
        <w:br/>
        <w:t>Leuchtenkorpus aus Aluminium, zylindrisch,</w:t>
        <w:br/>
      </w:r>
      <w:r>
        <w:rPr>
          <w:b/>
        </w:rPr>
        <w:t>Oberflächenausführung siehe unten</w:t>
      </w:r>
      <w:r>
        <w:rPr/>
        <w:t>,</w:t>
        <w:br/>
        <w:t>Diffusorfläche aus mattiertem Acrylglas,</w:t>
        <w:br/>
        <w:t>rund mit quadratischem Kegelsenkungsfeld,</w:t>
        <w:br/>
        <w:t xml:space="preserve">max. Gehäuseabmessungen </w:t>
      </w:r>
      <w:r>
        <w:rPr>
          <w:rFonts w:cs="Arial"/>
        </w:rPr>
        <w:t>Ø/</w:t>
      </w:r>
      <w:r>
        <w:rPr/>
        <w:t>H: ca. 210/150 mm,</w:t>
        <w:br/>
        <w:br/>
        <w:t>49 Stück Mid-Power LED,</w:t>
        <w:br/>
        <w:t>Nutzlichtstrom 1050 lm,</w:t>
        <w:br/>
        <w:t xml:space="preserve">Lichtfarbe </w:t>
      </w:r>
      <w:r>
        <w:rPr>
          <w:b/>
          <w:color w:val="FF0000"/>
        </w:rPr>
        <w:t>2700 / 3000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Lichtverteilung: ca. 95 % direkt, breitstrahlend,</w:t>
        <w:br/>
        <w:t>Deckenaufhellung: ca. 5 % zur Seite,</w:t>
        <w:br/>
        <w:t>Farbwiedergabeeigenschaften DIN EN 12665 &gt;Ra 9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 </w:t>
      </w:r>
      <w:r>
        <w:rPr>
          <w:rFonts w:cs="Zwo Light LF;Zwo Light LF"/>
          <w:color w:val="221E1F"/>
        </w:rPr>
        <w:t>000 Stunden,</w:t>
        <w:br/>
      </w:r>
      <w:r>
        <w:rPr/>
        <w:br/>
      </w:r>
      <w:r>
        <w:rPr>
          <w:b/>
        </w:rPr>
        <w:t>inklusive Konverter, einfach schaltbar,</w:t>
        <w:br/>
      </w:r>
      <w:r>
        <w:rPr/>
        <w:t>zum Anschluss an 230 V Wechselstrom,</w:t>
        <w:br/>
        <w:t>CE-Zeichen,</w:t>
        <w:br/>
        <w:t>Schutzart IP 20 nach DIN EN 60529,</w:t>
        <w:br/>
        <w:br/>
        <w:t>Dieses Produkt enthält eine Lichtquelle der Energieeffizienzklasse F (Lichtfarbe 2 700 K) oder E (Lichtfarbe 3000 K).</w:t>
      </w:r>
    </w:p>
    <w:p>
      <w:pPr>
        <w:pStyle w:val="Ausschreibung"/>
        <w:rPr/>
      </w:pPr>
      <w:r>
        <w:rPr/>
        <w:br/>
        <w:t>Hersteller/Typ:</w:t>
        <w:br/>
        <w:t>Nimbus Rim R 49</w:t>
        <w:br/>
      </w:r>
    </w:p>
    <w:p>
      <w:pPr>
        <w:pStyle w:val="AusschreibungrotK"/>
        <w:rPr/>
      </w:pPr>
      <w:r>
        <w:rPr/>
        <w:t>weiß hochglänzend</w:t>
        <w:br/>
        <w:t>010-209 - 2700 K / 12,4 W</w:t>
        <w:br/>
        <w:t>008-213 - 3000 K / 11,8 W</w:t>
        <w:br/>
        <w:br/>
        <w:t>tonicsilber matt eloxiert</w:t>
        <w:br/>
        <w:t>010-211 - 2700 K / 12,4 W</w:t>
        <w:br/>
        <w:t>008-214 - 3000 K / 11,8 W</w:t>
        <w:br/>
        <w:br/>
        <w:t>chrom hochglänzend</w:t>
        <w:br/>
        <w:t>545-702 - 2700 K / 12,4 W</w:t>
        <w:br/>
        <w:t>545-706 - 3000 K / 11,8 W</w:t>
        <w:br/>
        <w:br/>
        <w:t>titangrau matt eloxiert</w:t>
        <w:br/>
        <w:t>545-703 - 2700 K / 12,4 W</w:t>
        <w:br/>
        <w:t>545-707 - 3000 K / 11,8 W</w:t>
        <w:br/>
        <w:br/>
        <w:t>gold matt eloxiert</w:t>
        <w:br/>
        <w:t>545-704 - 2700 K / 12,4 W</w:t>
        <w:br/>
        <w:t>545-708 - 3000 K / 11,8 W</w:t>
        <w:br/>
        <w:br/>
        <w:t>graphitschwarz matt eloxiert</w:t>
        <w:br/>
        <w:t>545-705 - 2700 K / 12,4 W</w:t>
        <w:br/>
        <w:t>545-709 - 3000 K / 11,8 W</w:t>
        <w:br/>
        <w:br/>
        <w:t>Sonderfarbe</w:t>
        <w:br/>
        <w:t>545-701 - 2700 K / 12,4 W</w:t>
        <w:br/>
        <w:t>544-492 - 3000 K / 11,8 W</w:t>
      </w:r>
    </w:p>
    <w:p>
      <w:pPr>
        <w:pStyle w:val="AusschreibungrotK"/>
        <w:rPr/>
      </w:pPr>
      <w:r>
        <w:rPr>
          <w:b w:val="false"/>
          <w:color w:val="000000"/>
        </w:rPr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3:35:00Z</dcterms:created>
  <dc:creator>User107</dc:creator>
  <dc:description/>
  <cp:keywords/>
  <dc:language>en-US</dc:language>
  <cp:lastModifiedBy>Dunkel, Elmar</cp:lastModifiedBy>
  <dcterms:modified xsi:type="dcterms:W3CDTF">2021-10-18T12:06:00Z</dcterms:modified>
  <cp:revision>4</cp:revision>
  <dc:subject/>
  <dc:title/>
</cp:coreProperties>
</file>