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101 CL SET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Leseleuchte mit Gestensteuerung</w:t>
        <w:br/>
        <w:t>Set mit Magnetic Dock und Netzadapter</w:t>
      </w:r>
    </w:p>
    <w:p>
      <w:pPr>
        <w:pStyle w:val="Ausschreibung"/>
        <w:ind w:left="1418" w:right="1842" w:hanging="0"/>
        <w:rPr>
          <w:rFonts w:cs="Arial"/>
        </w:rPr>
      </w:pPr>
      <w:r>
        <w:rPr>
          <w:rFonts w:cs="Arial"/>
        </w:rPr>
        <w:br/>
        <w:t xml:space="preserve">kabellose Leseleuchte mit integriertem Akku, </w:t>
        <w:br/>
        <w:t>Leuchtenkopf und Leuchtenfuß quadratisch mit gerundeten Ecken, Leuchtenrohr in rechteckigem Profil ausgeführt,</w:t>
        <w:br/>
        <w:t>schräg nach vorn auskragend,</w:t>
        <w:br/>
      </w:r>
      <w:r>
        <w:rPr/>
        <w:t>Leuchte gefertigt</w:t>
      </w:r>
      <w:r>
        <w:rPr>
          <w:rFonts w:cs="Arial"/>
        </w:rPr>
        <w:t xml:space="preserve"> aus </w:t>
      </w:r>
      <w:r>
        <w:rPr/>
        <w:t xml:space="preserve">pulverbeschichtetem Aluminium, </w:t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</w:r>
      <w:r>
        <w:rPr>
          <w:rFonts w:cs="Arial"/>
          <w:b/>
        </w:rPr>
        <w:t>Softlight-</w:t>
      </w:r>
      <w:r>
        <w:rPr>
          <w:b/>
        </w:rPr>
        <w:t>Diffusor</w:t>
      </w:r>
      <w:r>
        <w:rPr/>
        <w:t xml:space="preserve"> aus Acrylglas am Leuchtenkopf,</w:t>
      </w:r>
      <w:r>
        <w:rPr>
          <w:rFonts w:cs="Arial"/>
        </w:rPr>
        <w:br/>
      </w:r>
      <w:r>
        <w:rPr/>
        <w:t xml:space="preserve">große Beweglichkeit durch </w:t>
      </w:r>
      <w:r>
        <w:rPr>
          <w:b/>
        </w:rPr>
        <w:t xml:space="preserve">270°-3D-Gelenkkopf </w:t>
      </w:r>
      <w:r>
        <w:rPr/>
        <w:t>gefertigt aus Zinkdruckguss</w:t>
      </w:r>
      <w:r>
        <w:rPr>
          <w:rFonts w:cs="Arial"/>
        </w:rPr>
        <w:t>,</w:t>
        <w:br/>
        <w:t>max. Abmessungen L/B/H: ca. 428 / 207 / 1022 mm</w:t>
      </w:r>
      <w:r>
        <w:rPr/>
        <w:br/>
        <w:br/>
      </w:r>
      <w:r>
        <w:rPr>
          <w:rFonts w:cs="Arial"/>
        </w:rPr>
        <w:t>36 Mid-Power LED (Gesamtleistung 6,5 W),</w:t>
        <w:br/>
        <w:t>Lichtfarbe 2700 K,</w:t>
        <w:br/>
        <w:t>Leuchtenlichtstrom 25 - 800 lm,</w:t>
        <w:br/>
        <w:t>Lichtverteilung: 100 % direkt, breit abstrahlend,</w:t>
        <w:br/>
      </w:r>
      <w:r>
        <w:rP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  <w:br/>
      </w:r>
      <w:r>
        <w:rPr/>
        <w:br/>
      </w:r>
      <w:r>
        <w:rPr>
          <w:rFonts w:cs="Arial"/>
        </w:rPr>
        <w:t xml:space="preserve">Betrieb durch austauschbarer Akkupack im Leuchtenfuß, </w:t>
        <w:br/>
        <w:t>Ladevorgang via USB-C Schnittstelle (Ladekabel beiliegend) oder durch beiliegendem Netzadapter mit magnetischem Ladepuck (Magnetic Dock),</w:t>
        <w:br/>
        <w:t>Möglichkeit zur Speisung eines Mobilgeräts über einen integrierten USB-A Ausgang,</w:t>
        <w:br/>
      </w:r>
      <w:r>
        <w:rPr>
          <w:b/>
        </w:rPr>
        <w:t>die Leuchte ist intuitiv steuerbar und dimmbar durch eine integrierte, berührungslose Gestensteuerung</w:t>
      </w:r>
      <w:r>
        <w:rPr/>
        <w:t>,</w:t>
      </w:r>
      <w:r>
        <w:rPr>
          <w:rFonts w:cs="Arial"/>
        </w:rPr>
        <w:br/>
        <w:t>EU-Konformität / CE- Zeichen,</w:t>
        <w:br/>
        <w:t>Schutzart IP 20 nach DIN EN 60529</w:t>
        <w:br/>
        <w:br/>
      </w:r>
      <w:r>
        <w:rPr/>
        <w:t xml:space="preserve">Dieses Produkt enthält eine Lichtquelle der </w:t>
        <w:br/>
        <w:t>Energieeffizienzklasse D.</w:t>
        <w:br/>
        <w:br/>
        <w:t>Hersteller/Typ</w:t>
        <w:br/>
        <w:t>Nimbus Roxxane Leggera 101 CL SET</w:t>
        <w:br/>
      </w:r>
    </w:p>
    <w:p>
      <w:pPr>
        <w:pStyle w:val="AusschreibungrotK"/>
        <w:rPr/>
      </w:pPr>
      <w:r>
        <w:rPr/>
        <w:t>552-718 / Oberflächenausführung schwarz matt</w:t>
        <w:br/>
        <w:t>552-720 / Oberflächenausführung weiß matt</w:t>
        <w:br/>
        <w:t>552-722 / Oberflächenausführung basaltgrau matt</w:t>
        <w:br/>
        <w:t>552-725 / Oberflächenausführung dark bronze</w:t>
        <w:br/>
        <w:t>559-023 / Oberflächenausführung rubinrot matt</w:t>
        <w:br/>
      </w:r>
      <w:r>
        <w:rPr>
          <w:b w:val="false"/>
        </w:rPr>
        <w:t>(bitte auswählen)</w:t>
      </w:r>
    </w:p>
    <w:p>
      <w:pPr>
        <w:pStyle w:val="Ausschreibung"/>
        <w:ind w:left="1418" w:right="1701" w:hanging="0"/>
        <w:rPr/>
      </w:pPr>
      <w:r>
        <w:rPr/>
        <w:br/>
        <w:t>oder gleichwertiger Art,</w:t>
        <w:br/>
        <w:br/>
        <w:t>Hersteller/Typ</w:t>
        <w:br/>
        <w:t>' ....................................................' 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32:00Z</dcterms:created>
  <dc:creator>User107</dc:creator>
  <dc:description/>
  <cp:keywords/>
  <dc:language>en-US</dc:language>
  <cp:lastModifiedBy>Dunkel, Elmar</cp:lastModifiedBy>
  <dcterms:modified xsi:type="dcterms:W3CDTF">2023-04-03T09:33:00Z</dcterms:modified>
  <cp:revision>3</cp:revision>
  <dc:subject/>
  <dc:title/>
</cp:coreProperties>
</file>